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  <w:t xml:space="preserve">Министерство промышленности и энергетики </w:t>
      </w:r>
    </w:p>
    <w:p>
      <w:pPr>
        <w:pStyle w:val="Normal"/>
        <w:jc w:val="center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  <w:t xml:space="preserve">Российской Федерации </w:t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aps/>
          <w:color w:val="333399"/>
          <w:sz w:val="28"/>
          <w:szCs w:val="28"/>
        </w:rPr>
      </w:pPr>
      <w:r>
        <w:rPr>
          <w:b/>
          <w:caps/>
          <w:color w:val="333399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color w:val="0000CC"/>
        </w:rPr>
        <w:drawing>
          <wp:inline distT="0" distB="0" distL="0" distR="0">
            <wp:extent cx="1052830" cy="6388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CC"/>
        </w:rPr>
        <w:drawing>
          <wp:inline distT="0" distB="0" distL="0" distR="0">
            <wp:extent cx="948690" cy="62484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 xml:space="preserve">РОССИЙСКО-ТУРЕЦКИЙ ФОРУМ </w:t>
      </w:r>
    </w:p>
    <w:p>
      <w:pPr>
        <w:pStyle w:val="Normal"/>
        <w:jc w:val="center"/>
        <w:rPr/>
      </w:pPr>
      <w:r>
        <w:rPr>
          <w:b/>
          <w:caps/>
          <w:color w:val="333399"/>
          <w:sz w:val="32"/>
          <w:szCs w:val="32"/>
        </w:rPr>
        <w:t>«</w:t>
      </w:r>
      <w:r>
        <w:rPr>
          <w:b/>
          <w:caps/>
          <w:color w:val="333399"/>
          <w:sz w:val="32"/>
          <w:szCs w:val="32"/>
          <w:lang w:val="en-US"/>
        </w:rPr>
        <w:t>high</w:t>
      </w:r>
      <w:r>
        <w:rPr>
          <w:b/>
          <w:caps/>
          <w:color w:val="333399"/>
          <w:sz w:val="32"/>
          <w:szCs w:val="32"/>
        </w:rPr>
        <w:t>-</w:t>
      </w:r>
      <w:r>
        <w:rPr>
          <w:b/>
          <w:caps/>
          <w:color w:val="333399"/>
          <w:sz w:val="32"/>
          <w:szCs w:val="32"/>
          <w:lang w:val="en-US"/>
        </w:rPr>
        <w:t>tech</w:t>
      </w:r>
      <w:r>
        <w:rPr>
          <w:b/>
          <w:caps/>
          <w:color w:val="333399"/>
          <w:sz w:val="32"/>
          <w:szCs w:val="32"/>
        </w:rPr>
        <w:t xml:space="preserve"> </w:t>
      </w:r>
      <w:r>
        <w:rPr>
          <w:b/>
          <w:caps/>
          <w:color w:val="333399"/>
          <w:sz w:val="32"/>
          <w:szCs w:val="32"/>
          <w:lang w:val="en-US"/>
        </w:rPr>
        <w:t>russia</w:t>
      </w:r>
      <w:r>
        <w:rPr>
          <w:b/>
          <w:caps/>
          <w:color w:val="333399"/>
          <w:sz w:val="32"/>
          <w:szCs w:val="32"/>
        </w:rPr>
        <w:t xml:space="preserve"> – 2005»</w:t>
      </w:r>
    </w:p>
    <w:p>
      <w:pPr>
        <w:pStyle w:val="Normal"/>
        <w:jc w:val="center"/>
        <w:rPr>
          <w:b/>
          <w:b/>
          <w:caps/>
          <w:color w:val="333399"/>
          <w:sz w:val="28"/>
          <w:szCs w:val="28"/>
        </w:rPr>
      </w:pPr>
      <w:r>
        <w:rPr>
          <w:b/>
          <w:caps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Анкара</w:t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2005</w:t>
      </w:r>
    </w:p>
    <w:p>
      <w:pPr>
        <w:pStyle w:val="Normal"/>
        <w:jc w:val="both"/>
        <w:rPr>
          <w:b/>
          <w:b/>
          <w:caps/>
          <w:color w:val="333399"/>
          <w:sz w:val="28"/>
          <w:szCs w:val="28"/>
        </w:rPr>
      </w:pPr>
      <w:r>
        <w:rPr>
          <w:b/>
          <w:caps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color w:val="333399"/>
          <w:sz w:val="36"/>
          <w:szCs w:val="36"/>
        </w:rPr>
      </w:pPr>
      <w:r>
        <w:rPr>
          <w:b/>
          <w:caps/>
          <w:color w:val="333399"/>
          <w:sz w:val="36"/>
          <w:szCs w:val="36"/>
        </w:rPr>
      </w:r>
    </w:p>
    <w:p>
      <w:pPr>
        <w:pStyle w:val="Normal"/>
        <w:jc w:val="center"/>
        <w:rPr>
          <w:b/>
          <w:b/>
          <w:caps/>
          <w:color w:val="333399"/>
          <w:sz w:val="36"/>
          <w:szCs w:val="36"/>
        </w:rPr>
      </w:pPr>
      <w:r>
        <w:rPr>
          <w:b/>
          <w:caps/>
          <w:color w:val="333399"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36"/>
          <w:szCs w:val="36"/>
        </w:rPr>
        <w:t xml:space="preserve">МАТЕРИАЛЫ КОНФЕРЕНЦИИ </w:t>
      </w:r>
    </w:p>
    <w:p>
      <w:pPr>
        <w:pStyle w:val="Normal"/>
        <w:jc w:val="center"/>
        <w:rPr>
          <w:b/>
          <w:b/>
          <w:caps/>
          <w:color w:val="333399"/>
          <w:sz w:val="28"/>
          <w:szCs w:val="28"/>
        </w:rPr>
      </w:pPr>
      <w:r>
        <w:rPr>
          <w:b/>
          <w:caps/>
          <w:color w:val="33339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99"/>
          <w:sz w:val="32"/>
          <w:szCs w:val="32"/>
        </w:rPr>
        <w:t xml:space="preserve">Инвестиции и торговля в сфере высоких технологий: новые возможности и перспективы </w:t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333399"/>
          <w:sz w:val="28"/>
          <w:szCs w:val="28"/>
        </w:rPr>
        <w:t xml:space="preserve">Российская биотехнологическая отрасль и перспективы международного сотрудничества; о производстве генно-инженерных препаратов в России. </w:t>
      </w:r>
      <w:r>
        <w:rPr>
          <w:i/>
        </w:rPr>
        <w:t>А.И. Мирошников,  Академик РАН, Институт биоорганической химии РАН, Москва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3399"/>
          <w:sz w:val="28"/>
          <w:szCs w:val="28"/>
        </w:rPr>
        <w:t>Гражданская авиация: аэродинамический метод повышения топливной эффективности гражданских самолетов.</w:t>
      </w:r>
      <w:r>
        <w:rPr>
          <w:b/>
          <w:sz w:val="32"/>
          <w:szCs w:val="32"/>
        </w:rPr>
        <w:t xml:space="preserve"> </w:t>
      </w:r>
      <w:r>
        <w:rPr>
          <w:i/>
        </w:rPr>
        <w:t>В.Г.Подколзин, д.т.н., профессор, генеральный директор ЗАО "НМЦ НОРМА"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333399"/>
          <w:sz w:val="28"/>
          <w:szCs w:val="28"/>
        </w:rPr>
        <w:t xml:space="preserve">Судостроение Российской Федерации: </w:t>
      </w:r>
      <w:r>
        <w:rPr>
          <w:b/>
          <w:color w:val="333399"/>
          <w:sz w:val="28"/>
          <w:szCs w:val="28"/>
        </w:rPr>
        <w:t>современные технологии производства судов различного класса.</w:t>
      </w:r>
      <w:r>
        <w:rPr>
          <w:b/>
          <w:sz w:val="32"/>
          <w:szCs w:val="32"/>
        </w:rPr>
        <w:t xml:space="preserve"> </w:t>
      </w:r>
      <w:r>
        <w:rPr>
          <w:i/>
        </w:rPr>
        <w:t>М.Н.Вестерский, директор научно-технических программ ФГУП «ЦНИИ Технологий судостроения»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color w:val="333399"/>
          <w:sz w:val="28"/>
          <w:szCs w:val="28"/>
        </w:rPr>
        <w:t>Аэрокосмические и аэромобильные технологии в интересах топливно-энергетического комплекса.</w:t>
      </w:r>
      <w:r>
        <w:rPr>
          <w:b/>
          <w:sz w:val="32"/>
          <w:szCs w:val="32"/>
        </w:rPr>
        <w:t xml:space="preserve"> </w:t>
      </w:r>
      <w:r>
        <w:rPr>
          <w:i/>
        </w:rPr>
        <w:t xml:space="preserve">А.В.Лапин,  Заместитель генерального директора ФНПЦ «Нефтегазаэрокосмос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333399"/>
          <w:sz w:val="28"/>
          <w:szCs w:val="28"/>
        </w:rPr>
        <w:t>Техническое регулирование: обеспечение доступа на российский рынок.</w:t>
      </w:r>
      <w:r>
        <w:rPr>
          <w:b/>
          <w:sz w:val="32"/>
          <w:szCs w:val="32"/>
        </w:rPr>
        <w:t xml:space="preserve"> </w:t>
      </w:r>
      <w:r>
        <w:rPr>
          <w:bCs/>
          <w:i/>
        </w:rPr>
        <w:t>С.В.Пугачев, Заместитель руководителя Федерального агентства по техническому регулированию и метрологии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333399"/>
          <w:sz w:val="28"/>
          <w:szCs w:val="28"/>
        </w:rPr>
        <w:t>Технико-экономическое обоснование создания технико-внедренческой особой экономической зоны «Зеленоград».</w:t>
      </w:r>
      <w:r>
        <w:rPr>
          <w:b/>
          <w:bCs/>
          <w:sz w:val="32"/>
          <w:szCs w:val="32"/>
        </w:rPr>
        <w:t xml:space="preserve"> </w:t>
      </w:r>
      <w:r>
        <w:rPr>
          <w:i/>
        </w:rPr>
        <w:t>В.Н.Северцев, Заместитель Префекта г.Зеленограда по науке и промышленности, координатор Совета директоров организаций электронной промышленности Зеленоградского административного округа г.Москвы.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color w:val="333399"/>
          <w:sz w:val="28"/>
          <w:szCs w:val="28"/>
        </w:rPr>
        <w:t>Международный центр научной и технической информации (МЦНТИ).</w:t>
      </w:r>
      <w:r>
        <w:rPr>
          <w:b/>
          <w:sz w:val="32"/>
          <w:szCs w:val="32"/>
        </w:rPr>
        <w:t xml:space="preserve"> </w:t>
      </w:r>
      <w:r>
        <w:rPr>
          <w:i/>
        </w:rPr>
        <w:t>А.И.Ловцов, к.т.н., руководитель департамента информационных и аналитических проектов МЦНТИ; В.А.Фокин, к.х.н., МЦНТ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color w:val="333399"/>
          <w:sz w:val="28"/>
          <w:szCs w:val="28"/>
        </w:rPr>
        <w:t>Перспективы сотрудничества в области выставочно-ярмарочной деятельности.</w:t>
      </w:r>
      <w:r>
        <w:rPr>
          <w:b/>
          <w:color w:val="333399"/>
          <w:sz w:val="32"/>
          <w:szCs w:val="32"/>
        </w:rPr>
        <w:t xml:space="preserve"> </w:t>
      </w:r>
      <w:r>
        <w:rPr>
          <w:color w:val="333399"/>
          <w:sz w:val="28"/>
          <w:szCs w:val="28"/>
        </w:rPr>
        <w:t xml:space="preserve">Предложения по организации Третьей Российской Выставки в рамках Российско-Турецкого Форума «Высокие технологии, инвестиционные проекты и продукция предприятий России» в период проведения Смешанного заседания Межправительственной Комиссии по торгово-экономическому сотрудничеству в 2006 году. </w:t>
      </w:r>
      <w:r>
        <w:rPr>
          <w:i/>
        </w:rPr>
        <w:t xml:space="preserve">В.В. Градобоев, ОАО «ЭКОС»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color w:val="333399"/>
          <w:sz w:val="28"/>
          <w:szCs w:val="28"/>
        </w:rPr>
      </w:pPr>
      <w:r>
        <w:rPr>
          <w:rFonts w:cs="Georgia" w:ascii="Georgia" w:hAnsi="Georgia"/>
          <w:b/>
          <w:i/>
          <w:color w:val="333399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sz w:val="32"/>
          <w:szCs w:val="32"/>
        </w:rPr>
      </w:pPr>
      <w:r>
        <w:rPr>
          <w:rFonts w:cs="Georgia" w:ascii="Georgia" w:hAnsi="Georgia"/>
          <w:b/>
          <w:color w:val="333399"/>
          <w:sz w:val="32"/>
          <w:szCs w:val="32"/>
        </w:rPr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*******************</w:t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99"/>
          <w:sz w:val="32"/>
          <w:szCs w:val="32"/>
        </w:rPr>
        <w:t>Российская биотехнологическая отрасль и перспективы международного сотрудничества: о производстве генно-инженерных препаратов в России</w:t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 xml:space="preserve">А.И. Мирошников, Академик РАН, 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заместитель директора Института биоорганической химии им. Шемякина и Овчинникова РАН, Москва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Хорошо известно, что биотехнология является одним из десяти приоритетных направлений развития экономики промышленно-развитых стран и определяет развитие прежде всего фармацевтических отраслей. Успехи, достигнутые в  области фундаментальной биологии, во многом определяют создание самых современных медицинских препаратов. Если посмотреть на распространение медицинских препаратов, то оказывается, что более половины из самых современных препаратов получены с помощью генной и клеточной инженерии. Это - эритропоэтин, инсулины, вакцины против гепатита. В, моноклональные антитела, ферменты и другие средства, суммарная стоимость которых существенно выше, чем основные традиционные медицинские средства. К сожалению в России выпуск генно-инженерных препаратов невелик и ограничен небольшими производствами интерфеона-альфа-2, эритропоэтина, вакцины против гепатита В и инсулина человек, причем последний препарат поставляется исключительно в учреждения здравоохранения города Москвы. В настоящее время разработаны опытно-промышленные партии гормона роста человека, некоторых интерферонов, гормонов и других современных препаратов, однако, крупное производство из еще не создано. </w:t>
      </w:r>
    </w:p>
    <w:p>
      <w:pPr>
        <w:pStyle w:val="Normal"/>
        <w:ind w:firstLine="709"/>
        <w:jc w:val="both"/>
        <w:rPr/>
      </w:pPr>
      <w:r>
        <w:rPr/>
        <w:t>Тем не менее, имея высокоразвитую систему фундаментальной науки и образования, Россия в настоящее время способна создать высокоэффективную биотехнологияескую промышленность, прежде всего для нужд отечественного здравоохранения. Наиболее перспективным центром в этой области может быть Пущинский биологический центр Российской академии наук, расположенный в 100 км от города Москвы. В этом центре сосредоточены 8 самых современных научно-исследовательских институтов Академии наук, профилированных в области физико-химической биологии и два государственных университета, которые могут подготовить кадры для биотехнологической промышленности, как для Российской Федерации, так и для стран ближнего и дальнего зарубежья. Этот проект достаточно привлекателен не только для развития биотехнологической промышленности как  фармацевтического направления, но и биотехнологии вообще, как фундаментальной, так и прикладной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Аэродинамический метод повышения топливной эффективности гражданских самолетов</w:t>
      </w:r>
    </w:p>
    <w:p>
      <w:pPr>
        <w:pStyle w:val="Normal"/>
        <w:ind w:firstLine="709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В.Г.Подколзин, д.т.н., профессор, генеральный директор ЗАО "НМЦ НОРМА"</w:t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Применяемые в авиационной практике методы определения летно-технических характеристик самолетов опираются на средние показатели специальных и контрольных испытаний головных образцов установочной серии. При сертификации гражданского самолёта в части потребного запаса топлива (ПЗТ) оценивается достаточность содержания РЛЭ для его расчёта по результатам лётных испытаний по определению характеристик расхода топлива. Однако, в процессе серийного производства, эксплуатации и ремонта эти характеристики претерпевают изменения, иногда – существенные, что связано с индивидуальными изменениями аэродинамического состояния самолёта.</w:t>
      </w:r>
    </w:p>
    <w:p>
      <w:pPr>
        <w:pStyle w:val="Normal"/>
        <w:ind w:firstLine="709"/>
        <w:jc w:val="both"/>
        <w:rPr/>
      </w:pPr>
      <w:r>
        <w:rPr/>
        <w:t>В отличие от известного газодинамического метода аэродинамический способ не требует специального препарирования ГТД, а предварительный метрологический анализ показал, что измерение усилий с погрешностью γ =1% приводит к погрешности определяемой величины полного импульса реактивного сопла не более 1,2%. Аналогичная погрешность в измерении давлений при определении полного импульса газодинамическим методом приводит к погрешности его определения примерно 2,5%.</w:t>
      </w:r>
    </w:p>
    <w:p>
      <w:pPr>
        <w:pStyle w:val="Normal"/>
        <w:ind w:firstLine="709"/>
        <w:jc w:val="both"/>
        <w:rPr/>
      </w:pPr>
      <w:r>
        <w:rPr/>
        <w:t xml:space="preserve">Решение проблемы определения аэродинамического качества натурного самолёта предлагаемым методом позволит достаточно оперативно оценивать эффективность конструкторских и технологических решений, направленных на улучшение аэродинамики самолёта. Кроме того, знание аэродинамического качества отдельно взятого самолёта может стать основанием для построения индивидуальных графиков постоянных значений параметр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V</w:t>
      </w:r>
      <w:r>
        <w:rPr>
          <w:b/>
          <w:i/>
        </w:rPr>
        <w:t xml:space="preserve"> / </w:t>
      </w:r>
      <w:r>
        <w:rPr>
          <w:b/>
          <w:i/>
          <w:lang w:val="en-US"/>
        </w:rPr>
        <w:t>C</w:t>
      </w:r>
      <w:r>
        <w:rPr>
          <w:b/>
          <w:i/>
          <w:vertAlign w:val="subscript"/>
          <w:lang w:val="en-US"/>
        </w:rPr>
        <w:t>R</w:t>
      </w:r>
      <w:r>
        <w:rPr/>
        <w:t xml:space="preserve"> (в координатах скорость-высота), которые позволят экипажу выполнить полётное задание с максимальной топливной эффективностью.</w:t>
      </w:r>
    </w:p>
    <w:p>
      <w:pPr>
        <w:pStyle w:val="Normal"/>
        <w:ind w:firstLine="709"/>
        <w:jc w:val="both"/>
        <w:rPr/>
      </w:pPr>
      <w:r>
        <w:rPr/>
        <w:t>Система измерения полного импульса реактивного сопла может найти применение как при текущем и предполётном контроле состояния и параметров ГТД, так и при его испытаниях после переборки и ремонта в условиях отсутствия специального оборудования для прямого измерения силы тя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333399"/>
          <w:sz w:val="32"/>
          <w:szCs w:val="32"/>
        </w:rPr>
        <w:t xml:space="preserve">Судостроение Российской Федерации: </w:t>
      </w:r>
      <w:r>
        <w:rPr>
          <w:b/>
          <w:color w:val="333399"/>
          <w:sz w:val="32"/>
          <w:szCs w:val="32"/>
        </w:rPr>
        <w:t>современные технологии производства судов различного класса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 xml:space="preserve">М.Н.Вестерский, директор научно-технических программ </w:t>
      </w:r>
    </w:p>
    <w:p>
      <w:pPr>
        <w:pStyle w:val="Normal"/>
        <w:jc w:val="right"/>
        <w:rPr>
          <w:i/>
          <w:i/>
        </w:rPr>
      </w:pPr>
      <w:r>
        <w:rPr>
          <w:i/>
        </w:rPr>
        <w:t>ФГУП «ЦНИИ Технологий судостроения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vanish/>
        </w:rPr>
      </w:pPr>
      <w:r>
        <w:rPr/>
        <w:t xml:space="preserve">Краткая характеристика судостроительной промышленности России, территориальное размещение судостроительных центров в стране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ставление буровых платформ и проектов судов различных типов и назначений: морские, речные, река-море транспортные суда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Рыбопромысловые, научно-исследовательские и вспомогательные суда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Рыбопромысловые суда со стальным корпусом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Рыбопромысловые суда с корпусом из стеклопласти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здание и совершенствование технологий и средств технологического оснащения постройки судов. 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Новые технологии в судостроении: 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ИПИ-технологии для проектирования, строительства и ремонта судов.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 xml:space="preserve"> </w:t>
      </w:r>
      <w:r>
        <w:rPr/>
        <w:t>Обрабатывающие центры, комплексная автоматизация и роботизация:</w:t>
      </w:r>
    </w:p>
    <w:p>
      <w:pPr>
        <w:pStyle w:val="Normal"/>
        <w:jc w:val="both"/>
        <w:rPr/>
      </w:pPr>
      <w:r>
        <w:rPr/>
        <w:t>- Наукоемкие сварочные технологии.</w:t>
      </w:r>
    </w:p>
    <w:p>
      <w:pPr>
        <w:pStyle w:val="Normal"/>
        <w:jc w:val="both"/>
        <w:rPr/>
      </w:pPr>
      <w:r>
        <w:rPr/>
        <w:t>- Технология и оборудование для формообразования листовых деталей методом ротационно-локального деформирования.</w:t>
      </w:r>
    </w:p>
    <w:p>
      <w:pPr>
        <w:pStyle w:val="Normal"/>
        <w:jc w:val="both"/>
        <w:rPr/>
      </w:pPr>
      <w:r>
        <w:rPr/>
        <w:t>- Технология демонтажа резиновых покрытий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Нанотехнологии для судострое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втоматизированные бесконтактные измирительные систем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ектирование и производство оборудования и средств технологического оснащения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Технологии и оборудование плазменной</w:t>
        <w:tab/>
        <w:t xml:space="preserve"> и газовой резки металл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ехнология дробеструйной очистки поверхности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хнология плазменной сварки алюминиевых конструкц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рубогибочное оборудование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ектирование и изготовление судовой арматур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ектирование судостроительных и судоремонтных предприятий, гидротехнических сооружений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работка проектов реконструкции и технического перевооружения действующих предприят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ектные работы ФГУП «ЦНИИ ТС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Международное сотрудничество ФГУП «ЦНИИ ТС» (примеры международного сотрудниче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Круглый стол</w:t>
      </w:r>
    </w:p>
    <w:p>
      <w:pPr>
        <w:pStyle w:val="Normal"/>
        <w:ind w:firstLine="480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 xml:space="preserve"> </w:t>
      </w:r>
      <w:r>
        <w:rPr>
          <w:b/>
          <w:color w:val="333399"/>
          <w:sz w:val="32"/>
          <w:szCs w:val="32"/>
        </w:rPr>
        <w:t xml:space="preserve">«Аэрокосмические и аэромобильные технологии </w:t>
      </w:r>
    </w:p>
    <w:p>
      <w:pPr>
        <w:pStyle w:val="Normal"/>
        <w:ind w:firstLine="480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 xml:space="preserve">в интересах топливно-энергетического комплекса» </w:t>
      </w:r>
    </w:p>
    <w:p>
      <w:pPr>
        <w:pStyle w:val="Normal"/>
        <w:jc w:val="center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ind w:left="1416" w:hanging="0"/>
        <w:jc w:val="right"/>
        <w:rPr>
          <w:i/>
          <w:i/>
        </w:rPr>
      </w:pPr>
      <w:r>
        <w:rPr>
          <w:i/>
        </w:rPr>
        <w:t xml:space="preserve">А.В.Лапин,  Заместитель генерального директора ФНПЦ «Нефтегазаэрокосмос»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Основной целью докладов является формирование нового мировоззрения участников Круглого стола на современную методологию решения задачи устойчивого развития предприятий ТЭК путем создания современной инфраструктуры технического обеспечения предприятий ТЭК при поиске и разработке новых перспективных месторождений углеводородного сырья, расположенных в труднодоступных районах Крайнего Севера, Восточной Сибири, на шельфе Арктических и Дальневосточных морей. </w:t>
      </w:r>
    </w:p>
    <w:p>
      <w:pPr>
        <w:pStyle w:val="Normal"/>
        <w:ind w:firstLine="540"/>
        <w:jc w:val="both"/>
        <w:rPr/>
      </w:pPr>
      <w:r>
        <w:rPr/>
        <w:t>Выполнение мероприятий по данной методологии обеспечив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высокую степень эффективности, регулярности и безопасности работ для решения долгосрочных задач ТЭК по обеспечению надежного энергоснабжения народного хозяйства России и государств ближнего и дальнего зарубежья за счет вовлечения в разработку перспективных месторождений углеводородного сырья Крайнего Севера и шельфа Арктических и Дальневосточных мор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создание условий для устойчивого развития предприятий ОП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работку и производство конкурентоспособной на внешнем и внутреннем рынках высокотехнологичной продукции гражданского назначения.</w:t>
      </w:r>
    </w:p>
    <w:p>
      <w:pPr>
        <w:pStyle w:val="Normal"/>
        <w:ind w:firstLine="540"/>
        <w:jc w:val="both"/>
        <w:rPr/>
      </w:pPr>
      <w:r>
        <w:rPr/>
        <w:t>При реализации мероприятий по этой методологии предусматривается создание инфраструктуры аэрокосмического и наземного обеспечения ТЭК для решения следующих задач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180"/>
        <w:jc w:val="both"/>
        <w:rPr/>
      </w:pPr>
      <w:r>
        <w:rPr/>
        <w:t>транспортировка людей и грузов для обустройства и эксплуатации нефтяных и газовых месторождений в районах с экстремальными природно-климатическими условиями, в том числе на шельфе Арктических и Дальневосточных морей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180"/>
        <w:jc w:val="both"/>
        <w:rPr/>
      </w:pPr>
      <w:r>
        <w:rPr/>
        <w:t>производственный и производственно-экологический мониторинг объектов ТЭК, таких как нефтегазовые промыслы, магистральные нефте- и газопроводы, линии электропередачи, тепловые сети, автомобильные и железные дороги и т.п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180"/>
        <w:jc w:val="both"/>
        <w:rPr/>
      </w:pPr>
      <w:r>
        <w:rPr/>
        <w:t>прогнозно-поисковые и геокартировочные работы при поиске месторождение углеводородного сырья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180"/>
        <w:jc w:val="both"/>
        <w:rPr/>
      </w:pPr>
      <w:r>
        <w:rPr/>
        <w:t>кадастровые, маркшейдерские, поисково-спасательные, аварийно-ремонтные и другие специальные работы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180"/>
        <w:jc w:val="both"/>
        <w:rPr/>
      </w:pPr>
      <w:r>
        <w:rPr/>
        <w:t>промышленная безопасность и охрана объектов ТЭК, включая антитеррористические мероприятия.</w:t>
      </w:r>
    </w:p>
    <w:p>
      <w:pPr>
        <w:pStyle w:val="Normal"/>
        <w:ind w:firstLine="540"/>
        <w:jc w:val="both"/>
        <w:rPr/>
      </w:pPr>
      <w:r>
        <w:rPr/>
        <w:t>Решить данные задачи предлагается путем создания вертикально структурированной инфраструктуры, в которой каждый сегмент – аэрокосмический и наземный - взаимно дополняют друг друга.</w:t>
      </w:r>
    </w:p>
    <w:p>
      <w:pPr>
        <w:pStyle w:val="Normal"/>
        <w:ind w:firstLine="540"/>
        <w:jc w:val="both"/>
        <w:rPr/>
      </w:pPr>
      <w:r>
        <w:rPr/>
        <w:t>Аэрокосмический сегмент выполняет задачи всепогодной дистанционной диагностики и воздушного патрулирования инфраструктурных объектов ТЭК, оперативной доставки людей и грузов в труднодоступные районы, аэрокосмической поддержки при проведении геологоразведочных, кадастровых, маркшейдерских и других специальных работ.</w:t>
      </w:r>
    </w:p>
    <w:p>
      <w:pPr>
        <w:pStyle w:val="Normal"/>
        <w:ind w:firstLine="540"/>
        <w:jc w:val="both"/>
        <w:rPr/>
      </w:pPr>
      <w:r>
        <w:rPr/>
        <w:t>Наземный аэромобильный сегмент состоит из двух инфраструктурных част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а базе платформ на воздушной подушке средней грузоподъемности для обеспечения всепогодной транспортировки в труднодоступные районы большого количества людей, грузов, в том числе крупногабаритных, транспортного обслуживания судов, стоящих далеко на рейде вследствие мелководного побережья, для проведения геологоразведочных и других специальных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а базе автомобилей-амфибий для оперативной транспортировки людей и грузов, выполнения наземных патрульных, аварийно-ремонтных, поисково-спасательных и других специальных работ.</w:t>
      </w:r>
    </w:p>
    <w:p>
      <w:pPr>
        <w:pStyle w:val="Normal"/>
        <w:ind w:firstLine="540"/>
        <w:jc w:val="both"/>
        <w:rPr/>
      </w:pPr>
      <w:r>
        <w:rPr/>
        <w:t>Промежуточное место между аэрокосмическим и наземными инфраструктурными сегментами занимает инфраструктура аэростатного обеспечения для выполнения работ по дистанционной диагностике, производственно-экологическому мониторингу и охране объектов ТЭК, наблюдению и оповещению в системе антитеррористической защиты объектов ТЭК и т.п. в пределах одного площадного инфраструктурного объекта ТЭК. Аэростатная инфраструктура состоит из аэростата средней грузоподъемности (до 1500кг) с гондолой, оснащенной специализированным оборудованием, и наземной инфраструктуры, включающей систему причаливания, управления, энергетического, программного и информационного обслуживания аэростатного носителя, а также наземную сеть датчиков охранной системы и системы производственно-экологического мониторинга. Аэростатный носитель запускается над объектом ТЭК и удерживается оптоволоконным кабелем-троссом на высоте до 3-4км в течение 30 и более суток, и в течение всего этого времени идет постоянное наблюдения за территорией объекта ТЭК.</w:t>
      </w:r>
    </w:p>
    <w:p>
      <w:pPr>
        <w:pStyle w:val="Normal"/>
        <w:ind w:firstLine="540"/>
        <w:jc w:val="both"/>
        <w:rPr/>
      </w:pPr>
      <w:r>
        <w:rPr/>
        <w:t>Таким образом, сочетание взаимоувязанных вертикально структурированных инфраструктурных сегментов позволяет решить основные задачи технического обеспечения предприятий ТЭК: доставку людей и грузов в труднодоступные районы освоения новых перспективных месторождений углеводородного сырья, обеспечение промышленной безопасности и охраны объектов ТЭК как в условиях освоения новых месторождений, так и в традиционных районах производственной деятельности ТЭК, а также выполнение других специальных работ в интересах Т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Техническое регулирование:</w:t>
      </w:r>
    </w:p>
    <w:p>
      <w:pPr>
        <w:pStyle w:val="Normal"/>
        <w:ind w:firstLine="709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обеспечение доступа на российский рынок</w:t>
      </w:r>
    </w:p>
    <w:p>
      <w:pPr>
        <w:pStyle w:val="Normal"/>
        <w:ind w:firstLine="709"/>
        <w:jc w:val="both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ind w:firstLine="709"/>
        <w:jc w:val="right"/>
        <w:rPr>
          <w:bCs/>
          <w:i/>
          <w:i/>
        </w:rPr>
      </w:pPr>
      <w:r>
        <w:rPr>
          <w:bCs/>
          <w:i/>
        </w:rPr>
        <w:t>С.В.Пугачев, Заместитель руководителя Федерального агентства</w:t>
      </w:r>
    </w:p>
    <w:p>
      <w:pPr>
        <w:pStyle w:val="Normal"/>
        <w:ind w:firstLine="709"/>
        <w:jc w:val="right"/>
        <w:rPr>
          <w:bCs/>
          <w:i/>
          <w:i/>
        </w:rPr>
      </w:pPr>
      <w:r>
        <w:rPr>
          <w:bCs/>
          <w:i/>
        </w:rPr>
        <w:t>по техническому регулированию и метрологии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Более полутора лет назад 1 июля 2003 года вступил в силу Федеральный закон «О техническом регулировании», регулирующий отношения, возникающие при разработке, принятии, применении и исполнении обязательных требований к продукции, процессам производства, эксплуатации, хранения, перевозки, реализации и утилизации. </w:t>
      </w:r>
    </w:p>
    <w:p>
      <w:pPr>
        <w:pStyle w:val="Normal"/>
        <w:ind w:firstLine="709"/>
        <w:jc w:val="both"/>
        <w:rPr/>
      </w:pPr>
      <w:r>
        <w:rPr/>
        <w:t>Основные цели реформирования системы технического регулирования заключаются в:</w:t>
      </w:r>
    </w:p>
    <w:p>
      <w:pPr>
        <w:pStyle w:val="Normal"/>
        <w:ind w:firstLine="709"/>
        <w:jc w:val="both"/>
        <w:rPr/>
      </w:pPr>
      <w:r>
        <w:rPr>
          <w:b/>
        </w:rPr>
        <w:t>снижении административного и экономического давления на производителей;</w:t>
      </w:r>
    </w:p>
    <w:p>
      <w:pPr>
        <w:pStyle w:val="Normal"/>
        <w:ind w:firstLine="709"/>
        <w:jc w:val="both"/>
        <w:rPr/>
      </w:pPr>
      <w:r>
        <w:rPr>
          <w:b/>
        </w:rPr>
        <w:t>расширении возможностей производителей благодаря устранению избыточных требований и дублирования процедур, и, соответственно, расширению возможностей выбора предприятиями коммерческих решений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странении технических барьеров в торговле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вышении эффективной защиты рынка от опасной продукции.</w:t>
      </w:r>
    </w:p>
    <w:p>
      <w:pPr>
        <w:pStyle w:val="Normal"/>
        <w:ind w:firstLine="709"/>
        <w:jc w:val="both"/>
        <w:rPr/>
      </w:pPr>
      <w:r>
        <w:rPr/>
        <w:t>Основными элементами технического регулирования являются технические регламенты, стандарты, процедуры подтверждения соответствия, аккредитация, контроль и надзор.</w:t>
      </w:r>
    </w:p>
    <w:p>
      <w:pPr>
        <w:pStyle w:val="Normal"/>
        <w:ind w:firstLine="709"/>
        <w:jc w:val="both"/>
        <w:rPr/>
      </w:pPr>
      <w:r>
        <w:rPr/>
        <w:t>Все эти элементы имелись в том или ином виде в Российской Федерации, но потребовали существенной доработки, так как не соответствовали новым общественно-экономическим реалиям, а также создавали необоснованные и избыточные барьеры в торговле. Одновременно действовали 19 систем обязательной сертификации, во многом дублирующих требования к сертифицируемой продукции, при этом министерства и ведомства в целях обеспечения этих структур создавали собственные системы аккредитации испытательных лабораторий и органов по сертификации, разрабатывали и устанавливали собственные нормативные документы с требованиями к продукции. И в дополнение к этому в ряде случаев эти органы государственной власти выполняли функции государственного контроля и надзора за соблюдением данных требований. Все эти сочетания приводили к элементарному конфликту интересов внутри системы, искажали цели и принципы технического регулирования и, в конечном итоге, нарушали объективность результатов сертификации, аккредитации и т.д.</w:t>
      </w:r>
    </w:p>
    <w:p>
      <w:pPr>
        <w:pStyle w:val="Normal"/>
        <w:ind w:firstLine="709"/>
        <w:jc w:val="both"/>
        <w:rPr/>
      </w:pPr>
      <w:r>
        <w:rPr/>
        <w:t>К основным направлениям реформы в сфере технического регулирования, которые обеспечивают достижение целей, поставленных в Федеральном законе «О техническом регулировании», следует отнести:</w:t>
      </w:r>
    </w:p>
    <w:p>
      <w:pPr>
        <w:pStyle w:val="Normal"/>
        <w:ind w:firstLine="709"/>
        <w:jc w:val="both"/>
        <w:rPr/>
      </w:pPr>
      <w:r>
        <w:rPr>
          <w:b/>
        </w:rPr>
        <w:t>разделение в нормативных документах обязательных и добровольных требований, повышение правового уровня принятия технических регламентов, содержащих обязательные требования, и придание стандартам статуса документов для добровольного применения;</w:t>
      </w:r>
    </w:p>
    <w:p>
      <w:pPr>
        <w:pStyle w:val="Normal"/>
        <w:ind w:firstLine="709"/>
        <w:jc w:val="both"/>
        <w:rPr/>
      </w:pPr>
      <w:r>
        <w:rPr>
          <w:b/>
        </w:rPr>
        <w:t>установление обязательных требований только в отношении защиты жизни и здоровья людей, животных и растений, защиты имущества, охраны окружающей среды и предупреждения действий, вводящих в заблуждение приобретателей;</w:t>
      </w:r>
    </w:p>
    <w:p>
      <w:pPr>
        <w:pStyle w:val="Normal"/>
        <w:ind w:firstLine="709"/>
        <w:jc w:val="both"/>
        <w:rPr/>
      </w:pPr>
      <w:r>
        <w:rPr>
          <w:b/>
        </w:rPr>
        <w:t>разграничение правоустанавливающих и правоприменительных функций путем разделения функций по государственному контролю (надзору), аккредитации и сертификации;</w:t>
      </w:r>
    </w:p>
    <w:p>
      <w:pPr>
        <w:pStyle w:val="Normal"/>
        <w:ind w:firstLine="709"/>
        <w:jc w:val="both"/>
        <w:rPr/>
      </w:pPr>
      <w:r>
        <w:rPr>
          <w:b/>
        </w:rPr>
        <w:t>установления в технических регламентах экономически обоснованных, альтернативных и минимально затратных процедур оценки соответствия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здание единой системы аккредитации в области оценки соответствия;</w:t>
      </w:r>
    </w:p>
    <w:p>
      <w:pPr>
        <w:pStyle w:val="Normal"/>
        <w:ind w:firstLine="709"/>
        <w:jc w:val="both"/>
        <w:rPr/>
      </w:pPr>
      <w:r>
        <w:rPr>
          <w:b/>
        </w:rPr>
        <w:t>создание прозрачных и открытых для участия заинтересованных лиц процедур разработки технических регламентов и стандартов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еспечение соответствия уровня технического регулирования интересам и уровню национальной экономики и международным нормам и правилам.</w:t>
      </w:r>
    </w:p>
    <w:p>
      <w:pPr>
        <w:pStyle w:val="Normal"/>
        <w:ind w:firstLine="709"/>
        <w:jc w:val="both"/>
        <w:rPr/>
      </w:pPr>
      <w:r>
        <w:rPr/>
        <w:t>Что же сделано за время, прошедшее со дня принятия закона?</w:t>
      </w:r>
    </w:p>
    <w:p>
      <w:pPr>
        <w:pStyle w:val="Normal"/>
        <w:ind w:firstLine="709"/>
        <w:jc w:val="both"/>
        <w:rPr/>
      </w:pPr>
      <w:r>
        <w:rPr/>
        <w:t>В декабре 2003 года и в декабре 2004 года Правительство Российской Федерации рассматривало на своих заседаниях состояние дел в области  реализации закона и наметило пути оптимизации и ускорения процесса реформирования в области технического регулирования.</w:t>
      </w:r>
    </w:p>
    <w:p>
      <w:pPr>
        <w:pStyle w:val="Normal"/>
        <w:ind w:firstLine="709"/>
        <w:jc w:val="both"/>
        <w:rPr/>
      </w:pPr>
      <w:r>
        <w:rPr/>
        <w:t>В настоящее время в целях реализации закона Правительство Российской Федерации приняло 17 постановлений, устанавливающих порядки публикации уведомлений о разработке проектов технических регламентов и национальных стандартов, формирования экспертных комиссий по техническому регулированию, создания и ведения информационного фонда технических регламентов и стандартов, единой информационной системы и т.д.</w:t>
      </w:r>
    </w:p>
    <w:p>
      <w:pPr>
        <w:pStyle w:val="Normal"/>
        <w:ind w:firstLine="709"/>
        <w:jc w:val="both"/>
        <w:rPr/>
      </w:pPr>
      <w:r>
        <w:rPr/>
        <w:t>В стадии публичного обсуждения находятся 126 проектов технических регламентов, при этом около 40 проектов прошли предварительное, так называемое «нулевое» обсуждение в Государственной Думе РФ. Правительством РФ принят первый технический регламент «О требованиях к выбросам автомобильной техникой, выпускаемой в обращение на территории РФ, вредных загрязняющих веществ» (Постановление правительства РФ от 12 октября 2005 года № 609).</w:t>
      </w:r>
    </w:p>
    <w:p>
      <w:pPr>
        <w:pStyle w:val="Normal"/>
        <w:ind w:firstLine="709"/>
        <w:jc w:val="both"/>
        <w:rPr/>
      </w:pPr>
      <w:r>
        <w:rPr/>
        <w:t>Распоряжением Правительства РФ от 06.11.2004 № 1421-р принята Программа разработки  технических регламентов на 2004-2006 года (включает 74 темы).</w:t>
      </w:r>
    </w:p>
    <w:p>
      <w:pPr>
        <w:pStyle w:val="Normal"/>
        <w:ind w:firstLine="709"/>
        <w:jc w:val="both"/>
        <w:rPr/>
      </w:pPr>
      <w:r>
        <w:rPr/>
        <w:t>Российскому обществу предстоит решить принципиально новую задачу формирования технического законодательства. Крайне важно в процессе уменьшения технических барьеров в торговле не создать новые - более жесткие, когда конкретные технические требования включаются в федеральные законы, при этом процедура внесения изменений в законы, вызванных научно-техническим прогрессом, длительная, многоступенчатая, исключающая возможность принятия решений техническими специалистами. И для решения этой задачи просто необходимо использовать опыт других стран, тем более - основных торговых партнеров России – речь идет не только о 25 странах ЕС, но и об 11 странах МГС, большинство из которых уже внедряют европейские принципы в своем техническом законодательстве.</w:t>
      </w:r>
    </w:p>
    <w:p>
      <w:pPr>
        <w:pStyle w:val="Normal"/>
        <w:ind w:firstLine="709"/>
        <w:jc w:val="both"/>
        <w:rPr/>
      </w:pPr>
      <w:r>
        <w:rPr/>
        <w:t xml:space="preserve">Широко известен принцип «нового подхода», применяемый в странах ЕС с 1985 года, и устанавливающий </w:t>
      </w:r>
      <w:r>
        <w:rPr>
          <w:color w:val="000000"/>
        </w:rPr>
        <w:t>презумпцию соответствия требованиям европейских директив (технических регламентов) при условии соответствия гармонизированным с ними стандартам</w:t>
      </w:r>
      <w:r>
        <w:rPr/>
        <w:t>. Государство, как законодатель, издает нормативные акты в сферах, которые приобрели в последние годы общенациональный характер: охрана жизни и здоровья населения, обеспечение безопасности продукции, защита среды обитания. В  директиве (техническом регламенте) указываются только существенные (минимально необходимые) требования. Конкретные требования и методы испытаний устанавливаются в национальных стандартах, направленных на подтверждение соответствия директиве (техническому регламенту). Стандарты принимаются на основе консенсуса всех заинтересованных сторон в рамках согласительного совещания представителей министерств и ведомств, предприятий-изготовителей, саморегулируемых организаций, научных организаций – технических комитетов по стандартизации. Это единственный апробированный на практике организационный инструмент разработки и принятия стандартов. Техническому персоналу привычнее использовать в своей повседневной практике стандарты, а не законы. Кроме того, внесение изменений (дополнений) в стандарт при появлении новых технических решений гораздо проще, чем внесение изменений в закон. Перечень стандартов, обеспечивающих соответствие директивам (нормативным актам) публикуется в официальном издании Европейской комиссии. В случае отсутствия таких стандартов разработка поручается национальным органам по стандартизации с учетом существенных требований нормативных актов – технических регламентов. Только под 22 европейские директивы «нового подхода» в официальном журнале Европейской комиссии опубликован перечень из 2233 европейских стандартов, отвечающих требованиям этих директив. Данный вид ссылок на стандарты называется «косвенным» и вполне может применяться при разработке технических регламентов в России.</w:t>
      </w:r>
    </w:p>
    <w:p>
      <w:pPr>
        <w:pStyle w:val="Normal"/>
        <w:ind w:firstLine="709"/>
        <w:jc w:val="both"/>
        <w:rPr/>
      </w:pPr>
      <w:r>
        <w:rPr/>
        <w:t>Существует ряд международных документов, устанавливающих принципы взаимосвязи стандартов и технических регламентов. Рекомендации для Правительств ЕЭК ООН относительно политики в области стандартизации (приложение Д) устанавливают, что «Правительствам стран – членам ЕЭК следует, по возможности, использовать в законодательных документах ссылки на национальные стандарты, региональные стандарты или, предпочтительно на международные стандарты, если таковые существуют, и поощрять более широкое применение метода «ссылки на стандарты» с применением пяти принципов Руководства ИСО/МЭК 15. В качестве преимуществ метода перечисляются устранение барьеров в торговле, упрощение и ускорение законодательной деятельности, содействие упрощению внесения изменений в документы с учетом технического прогресса и снижению связанных с эти затрат.</w:t>
      </w:r>
    </w:p>
    <w:p>
      <w:pPr>
        <w:pStyle w:val="Normal"/>
        <w:ind w:firstLine="709"/>
        <w:jc w:val="both"/>
        <w:rPr/>
      </w:pPr>
      <w:r>
        <w:rPr/>
        <w:t>Таким образом, метод ссылки на стандарты представляет практически единственный выход из ситуации, когда возникает необходимость ежегодного многократного внесения изменений в законодательные акты, ведь эта процедура очень долговременна и дорогостоящая. И это будет сдерживать внедрение новых разработок в производство.</w:t>
      </w:r>
    </w:p>
    <w:p>
      <w:pPr>
        <w:pStyle w:val="Normal"/>
        <w:ind w:firstLine="709"/>
        <w:jc w:val="both"/>
        <w:rPr/>
      </w:pPr>
      <w:r>
        <w:rPr/>
        <w:t>Очень важно отметить, что одобренные в процессе публичного обсуждения в целом проекты технических регламентов «Об электромагнитной совместимости» и «О низковольтном электрооборудовании» содержат только существенные (минимально необходимые) требования. Конкретные требования по безопасности продукции включены в национальные стандарты (перечень утверждается национальным органом по стандартизации), подтверждение требований которых подтверждает соответствие требованиям технических регламентов. Таким образом, реализованы европейские принципы «нового подхода» и презумпции соответствия, которые апробированы на практике в течение последних 20 лет. При этом изготовители продукции могут использовать на добровольной основе привычные для них общепризнанные правила техники – стандарты, в разработке которых принимает участие техническое и научное сообщество, потребители.</w:t>
      </w:r>
    </w:p>
    <w:p>
      <w:pPr>
        <w:pStyle w:val="Normal"/>
        <w:ind w:firstLine="709"/>
        <w:jc w:val="both"/>
        <w:rPr/>
      </w:pPr>
      <w:r>
        <w:rPr/>
        <w:t>Стандарты также могут и должны применяться при формировании разделов технических регламентов, связанных с терминами и определениями продукции, а также при классификации продукции. Очень важную роль стандарты играют при проведении идентификации продукции непосредственно перед проведением подтверждения соответствия. Эта процедура особенно актуальна для пищевой проду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целях обеспечения эффективной государственной политики в области технического регулирования необходимо реформирование национальной системы стандартизации Российской Федерации, которая должна обеспечить при разработке и применении национальных стандартов баланс интересов органов государственного управления, субъектов хозяйствования, общественных организаций и потребителей.</w:t>
      </w:r>
    </w:p>
    <w:p>
      <w:pPr>
        <w:pStyle w:val="Normal"/>
        <w:ind w:firstLine="709"/>
        <w:jc w:val="both"/>
        <w:rPr/>
      </w:pPr>
      <w:r>
        <w:rPr/>
        <w:t>При формировании новой национальной системы стандартизации, отвечающей требованиям времени, необходимо определить национальную политику в области стандартизации, приоритеты государства в стандартизации, место и роль стандартов в области технического регулирования, создать эффективную структуру системы стандартизации, обеспечивающую не только преемственность работ по стандартизации, но и участие заинтересованных федеральных органов исполнительной власти в системе.</w:t>
      </w:r>
    </w:p>
    <w:p>
      <w:pPr>
        <w:pStyle w:val="Normal"/>
        <w:ind w:firstLine="709"/>
        <w:jc w:val="both"/>
        <w:rPr/>
      </w:pPr>
      <w:r>
        <w:rPr/>
        <w:t>Одной из основных целей модернизации национальной системы стандартизации является приведение ее структуры и принципов функционирования в соответствие с принятой практикой стран-членов ЕС и ВТО.</w:t>
      </w:r>
    </w:p>
    <w:p>
      <w:pPr>
        <w:pStyle w:val="Normal"/>
        <w:ind w:firstLine="709"/>
        <w:jc w:val="both"/>
        <w:rPr/>
      </w:pPr>
      <w:r>
        <w:rPr/>
        <w:t>В качестве приоритетов в области стандартизации для государства можно назвать следующие: координация и обеспечение целостности системы; обеспечение разработки общепромышленных и базовых стандартов; создание доказательной базы технических регламентов; обеспечение безопасность потребителей и работников, экология; инновации (критические технологии); борьба с фальсифицированной продукцией и т.д. Использование государством национальных стандартов в различных федеральных программах, в том числе, при проведении закупок для государственных нужд, постоянная поддержка статуса национальных стандартов – это обычная практика в зарубежных странах.</w:t>
      </w:r>
    </w:p>
    <w:p>
      <w:pPr>
        <w:pStyle w:val="Normal"/>
        <w:ind w:firstLine="709"/>
        <w:jc w:val="both"/>
        <w:rPr/>
      </w:pPr>
      <w:r>
        <w:rPr/>
        <w:t>Стандартизация является ключевым фактором поддержки ряда направлений государственной политики, таких как конкуренция, внедрение инноваций, устранение торговых барьеров, расширение торговли, защита интересов потребителей, защита окружающей среды, государственные поставки и т.д.</w:t>
      </w:r>
    </w:p>
    <w:p>
      <w:pPr>
        <w:pStyle w:val="Normal"/>
        <w:ind w:firstLine="709"/>
        <w:jc w:val="both"/>
        <w:rPr/>
      </w:pPr>
      <w:r>
        <w:rPr/>
        <w:t>Стандартизация, совмещаемая с законодательством, способствует более эффективному техническому регулированию на государственном уровне.</w:t>
      </w:r>
    </w:p>
    <w:p>
      <w:pPr>
        <w:pStyle w:val="Normal"/>
        <w:ind w:firstLine="709"/>
        <w:jc w:val="both"/>
        <w:rPr/>
      </w:pPr>
      <w:r>
        <w:rPr/>
        <w:t>Все эти принципы и подходы к реформированию национальной системы стандартизации нашли отражение в проекте Концепции развития национальной системы стандартизации, которая в ноябре 2005 года будет представлена в Правительство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Эффективность и важность других элементов технического регулирования, таких как государственный контроль и надзор, отзыв (добровольный или принудительный) продукции с рынка, аккредитация испытательных лабораторий и органов по сертификации, функционирование добровольных систем сертификации и т.д. не требуют доказательств. </w:t>
      </w:r>
    </w:p>
    <w:p>
      <w:pPr>
        <w:pStyle w:val="Normal"/>
        <w:ind w:firstLine="709"/>
        <w:jc w:val="both"/>
        <w:rPr/>
      </w:pPr>
      <w:r>
        <w:rPr/>
        <w:t>Федеральным законом «О техническом регулировании» предусмотрены  две формы обязательного подтверждения соответствия: декларирование соответствия и  сертификация соответствия.  В рамках каждой из форм подтверждения соответствия должны устанавливаться схемы подтверждения соответствия.  Особенности схем декларирования определяются положениями статьи 24 закона, которые предусматривают, что декларация о соответствии может приниматься на основании собственных доказательств соответствия, имеющихся у заявителя – декларанта, или на основании собственных доказательств заявителя и доказательных материалов, представленных третьей стороной (протокола  испытаний   в аккредитованной испытательной лаборатории или сертификата системы качества). Эти схемы декларирования представлены на слайде.</w:t>
      </w:r>
    </w:p>
    <w:p>
      <w:pPr>
        <w:pStyle w:val="Normal"/>
        <w:ind w:firstLine="709"/>
        <w:jc w:val="both"/>
        <w:rPr/>
      </w:pPr>
      <w:r>
        <w:rPr/>
        <w:t xml:space="preserve">В целях конкретизации  схем декларирования и  гармонизации этих схем с европейскими модулями оценки соответствия, применяемыми в рамках директив ЕС «нового и глобального подхода», насколько это допускается Федеральным законом «О техническом регулировании», Ростехрегулированием были  адаптированы схемы, предусмотренные законом. Предлагаемые семь схем декларирования  в основном близки по содержанию европейским модулям оценки соответствия. Такое сближение направлено на обеспечение взаимного признания результатов оценки соответствия.  </w:t>
      </w:r>
    </w:p>
    <w:p>
      <w:pPr>
        <w:pStyle w:val="Normal"/>
        <w:ind w:firstLine="709"/>
        <w:jc w:val="both"/>
        <w:rPr/>
      </w:pPr>
      <w:r>
        <w:rPr/>
        <w:tab/>
        <w:t>Быстрое расширение внешней торговли, интеграция России в международное сообщество, в т.ч. планируемое вступление России в ВТО, развитие связей с ЕС,  требуют гармонизации действующей в стране сертификации с международными нормами и правилами подтверждения соответствия.</w:t>
      </w:r>
    </w:p>
    <w:p>
      <w:pPr>
        <w:pStyle w:val="Normal"/>
        <w:ind w:firstLine="709"/>
        <w:jc w:val="both"/>
        <w:rPr/>
      </w:pPr>
      <w:r>
        <w:rPr/>
        <w:t>СССР, а затем Россия как правопреемник СССР в лице Госстандарта России всегда плодотворно участвовала и участвует в работе международных организаций по стандартизации и сертификации.</w:t>
      </w:r>
    </w:p>
    <w:p>
      <w:pPr>
        <w:pStyle w:val="Normal"/>
        <w:ind w:firstLine="709"/>
        <w:jc w:val="both"/>
        <w:rPr/>
      </w:pPr>
      <w:r>
        <w:rPr/>
        <w:t xml:space="preserve">Международное сотрудничество России в области стандартизации по вопросам электротехники и радиоэлектроники, а также информационных технологий, несомненно, играет важную роль в устранении технических барьеров во внешней торговле и в установлении международных научно-технических связей в этих важных отраслях народного хозяйства.   </w:t>
      </w:r>
    </w:p>
    <w:p>
      <w:pPr>
        <w:pStyle w:val="Normal"/>
        <w:ind w:firstLine="709"/>
        <w:jc w:val="both"/>
        <w:rPr/>
      </w:pPr>
      <w:r>
        <w:rPr/>
        <w:t>Международная система МЭК по сертификации электронных компонентов – МЭК ЭК (IECQ) предназначена для развития кооперационных связей стран при производстве изделий электронной техники (электронные компоненты, интегральные схемы, реле, конденсаторы, печатные платы, резисторы, конденсаторы, и т.д.).</w:t>
      </w:r>
    </w:p>
    <w:p>
      <w:pPr>
        <w:pStyle w:val="Normal"/>
        <w:ind w:firstLine="709"/>
        <w:jc w:val="both"/>
        <w:rPr/>
      </w:pPr>
      <w:r>
        <w:rPr/>
        <w:t>Агентство является Национальной головной организацией (НГО) в рамках МЭК ЭК с правом выдачи международных сертификатов на электронные компоненты.</w:t>
      </w:r>
    </w:p>
    <w:p>
      <w:pPr>
        <w:pStyle w:val="Normal"/>
        <w:ind w:firstLine="709"/>
        <w:jc w:val="both"/>
        <w:rPr/>
      </w:pPr>
      <w:r>
        <w:rPr/>
        <w:t>Другой системой сертификации, созданной в рамках МЭК, является Система  МЭК по подтверждению результатов испытаний и сертификации  электрооборудования - МЭКСЭ (IECEE).</w:t>
      </w:r>
    </w:p>
    <w:p>
      <w:pPr>
        <w:pStyle w:val="Normal"/>
        <w:ind w:firstLine="709"/>
        <w:jc w:val="both"/>
        <w:rPr/>
      </w:pPr>
      <w:r>
        <w:rPr/>
        <w:t>Агентство представлено в МЭКСЭ в качестве органа-члена Системы МЭКСЭ и принимает участие в ее деятельности как признанный в Схеме СБ Национальный сертификационный орган (НСО) ГОСТ Рэ вместе с восемью российскими испытательными лабораториями.</w:t>
      </w:r>
    </w:p>
    <w:p>
      <w:pPr>
        <w:pStyle w:val="Normal"/>
        <w:ind w:firstLine="709"/>
        <w:jc w:val="both"/>
        <w:rPr/>
      </w:pPr>
      <w:r>
        <w:rPr/>
        <w:t>Начиная с 1995 года в МЭК введена в действие  новая Схема МЭК по сертификации на соответствие стандартам на электрооборудование для взрывоопасных сред (Схема МЭКЕх).</w:t>
      </w:r>
    </w:p>
    <w:p>
      <w:pPr>
        <w:pStyle w:val="Normal"/>
        <w:ind w:firstLine="709"/>
        <w:jc w:val="both"/>
        <w:rPr/>
      </w:pPr>
      <w:r>
        <w:rPr/>
        <w:t>Агентссво  является органом-членом Схемы МЭКЕх. За прошедшее время В России был подготовлен к введению в действие и опубликован комплекс стандартов на взрывозащищенное электрооборудование (21 государственный стандарт). Также в МЭКЕх признан российский орган по сертификации и испытательная лаборатория.</w:t>
      </w:r>
    </w:p>
    <w:p>
      <w:pPr>
        <w:pStyle w:val="Normal"/>
        <w:ind w:firstLine="709"/>
        <w:jc w:val="both"/>
        <w:rPr/>
      </w:pPr>
      <w:r>
        <w:rPr/>
        <w:t xml:space="preserve">Ростехрегулирование также участвует в ряде других международных систем сертификации (подтверждения соответствия), в рамках которых признает результаты испытаний (сертификации) продукции. </w:t>
      </w:r>
    </w:p>
    <w:p>
      <w:pPr>
        <w:pStyle w:val="Normal"/>
        <w:ind w:firstLine="709"/>
        <w:jc w:val="both"/>
        <w:rPr/>
      </w:pPr>
      <w:r>
        <w:rPr/>
        <w:t xml:space="preserve">Начиная с 2000 года, Госстандарт России, а затем Ростехрегулирование проводит работу по планомерному научно-обоснованному сокращению продукции, подлежащей обязательной сертификации, и расширению объема продукции, подлежащей декларированию соответствия. Так, например, с 2002 года количество видов продукции, подлежащей обязательной сертификации, сократилось более чем на 300 видов, в то же время число видов продукции, подлежащей декларированию, по сравнению с 2002 годом увеличилось более, чем в три раза, и достигло 287 видов.  (см. диаграмму). Данная диаграмма наглядно отражает динамику уменьшения объектов обязательной сертификации, связанного с устранением излишних барьеров на пути движения товаров от производителей к потребителям, снижением неоправданных расходов на проведение сертификации. </w:t>
      </w:r>
    </w:p>
    <w:p>
      <w:pPr>
        <w:pStyle w:val="Normal"/>
        <w:ind w:firstLine="709"/>
        <w:jc w:val="both"/>
        <w:rPr/>
      </w:pPr>
      <w:r>
        <w:rPr/>
        <w:t xml:space="preserve">Следует отметить, что статьей 46 Федерального закона  «О техническом регулировании» определено, что  до вступления в силу технических регламентов Правительством Российской Федерации ежегодно  дополняется перечень продукции, в отношении которой обязательная сертификация заменяется декларированием соответствия.  Реализация этого положения в значительной степени будет стимулировать расширение объемов обязательного декларирования соответствия и сокращение обязательной сертификации, что приведет к снятию излишних административных барьеров в торговле.   </w:t>
      </w:r>
    </w:p>
    <w:p>
      <w:pPr>
        <w:pStyle w:val="Normal"/>
        <w:ind w:firstLine="709"/>
        <w:jc w:val="both"/>
        <w:rPr/>
      </w:pPr>
      <w:r>
        <w:rPr/>
        <w:t>Одним из наиболее важных механизмов исключения дублирования в области оценки соответствия и упрощения процедур оценки соответствия является взаимное признание результатов этих работ. Взаимное признание может быть обеспечено как признанием самих выдаваемых документов о соответствии, так и взаимным признанием органов, аккредитованных странами в установленном порядке.</w:t>
      </w:r>
    </w:p>
    <w:p>
      <w:pPr>
        <w:pStyle w:val="Normal"/>
        <w:ind w:firstLine="709"/>
        <w:jc w:val="both"/>
        <w:rPr/>
      </w:pPr>
      <w:r>
        <w:rPr/>
        <w:t xml:space="preserve">Кроме того, должны быть максимально гармонизированы и требования к органам, проводящим оценку соответствия (органам по сертификации и испытательным лабораториям), в том числе и к самим аккредитующим органам, а также процедурам проведения аккредитации. </w:t>
      </w:r>
    </w:p>
    <w:p>
      <w:pPr>
        <w:pStyle w:val="Normal"/>
        <w:ind w:firstLine="709"/>
        <w:jc w:val="both"/>
        <w:rPr/>
      </w:pPr>
      <w:r>
        <w:rPr/>
        <w:t xml:space="preserve">Одним из принципов технического регулирования является наличие единой системы и правил аккредитации. </w:t>
      </w:r>
    </w:p>
    <w:p>
      <w:pPr>
        <w:pStyle w:val="Normal"/>
        <w:ind w:firstLine="709"/>
        <w:jc w:val="both"/>
        <w:rPr/>
      </w:pPr>
      <w:r>
        <w:rPr/>
        <w:t xml:space="preserve">Для этого требования к органам по оценке соответствия и сами процедуры аккредитации должны в максимальной степени быть гармонизированы с международными документами в области аккредитации (стандарт ИСО/МЭК 17025, Руководства ИСО/МЭК 61 и 65).  </w:t>
      </w:r>
    </w:p>
    <w:p>
      <w:pPr>
        <w:pStyle w:val="Normal"/>
        <w:ind w:firstLine="709"/>
        <w:jc w:val="both"/>
        <w:rPr/>
      </w:pPr>
      <w:r>
        <w:rPr/>
        <w:t>Очень важным элементом технического регулирования является обеспечение необходимой точности и единства измерений в различных сферах деятельности: и в промышленности и в сфере потребительского рынка. Агентство имеет все необходимые ресурсы, национальные метрологические институты, центры стандартизации и метрологии  во всех субъектах страны для решения вопросов:</w:t>
      </w:r>
    </w:p>
    <w:p>
      <w:pPr>
        <w:pStyle w:val="Normal"/>
        <w:ind w:firstLine="709"/>
        <w:jc w:val="both"/>
        <w:rPr/>
      </w:pPr>
      <w:r>
        <w:rPr/>
        <w:t>1. В области создания, совершенствования, хранения и применения национальных эталонов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Разработка, изготовление и поставка эталонного и поверочного оборудования (</w:t>
      </w:r>
      <w:r>
        <w:rPr>
          <w:iCs/>
        </w:rPr>
        <w:t>метрологические институты Агентства имеют опыт поставки эталонов в США, Германию, Великобританию, Францию, Италию, Швецию, Финляндию, Канаду, Японию, Китай, Ю.Корею, Индию, Белоруссию, Казахстан, Узбекистан и др. страны);</w:t>
      </w:r>
    </w:p>
    <w:p>
      <w:pPr>
        <w:pStyle w:val="Normal"/>
        <w:ind w:firstLine="709"/>
        <w:jc w:val="both"/>
        <w:rPr/>
      </w:pPr>
      <w:r>
        <w:rPr/>
        <w:t xml:space="preserve">- Проведение калибровок национальных эталонов других стран и прецизионных измерений </w:t>
      </w:r>
      <w:r>
        <w:rPr>
          <w:iCs/>
        </w:rPr>
        <w:t>(метрологические институты Агентства располагают эталонами, признанными международным сообществом, и имеют опыт передачи размера от них национальным эталонам других стран (страны СНГ, Куба, …)</w:t>
      </w:r>
    </w:p>
    <w:p>
      <w:pPr>
        <w:pStyle w:val="Normal"/>
        <w:ind w:firstLine="709"/>
        <w:jc w:val="both"/>
        <w:rPr/>
      </w:pPr>
      <w:r>
        <w:rPr/>
        <w:t>2. В области утверждения типа средств измерений и игровых автоматов с денежным выигрышем, ведения Государственного реестра утвержденных типов средств измерений:</w:t>
      </w:r>
    </w:p>
    <w:p>
      <w:pPr>
        <w:pStyle w:val="Normal"/>
        <w:ind w:firstLine="709"/>
        <w:jc w:val="both"/>
        <w:rPr/>
      </w:pPr>
      <w:r>
        <w:rPr/>
        <w:t xml:space="preserve">-Проведение испытаний в целях утверждения типа средств измерений и игровых автоматов с денежным выигрышем </w:t>
      </w:r>
      <w:r>
        <w:rPr>
          <w:iCs/>
        </w:rPr>
        <w:t>(в России ежегодно утверждается около 2500 новых типов средств измерений (40% производства иностранных фирм) и порядка 1000  новых типов игровых автоматов с денежным выигрышем (25 % иностранного производства);</w:t>
      </w:r>
    </w:p>
    <w:p>
      <w:pPr>
        <w:pStyle w:val="Normal"/>
        <w:ind w:firstLine="709"/>
        <w:jc w:val="both"/>
        <w:rPr/>
      </w:pPr>
      <w:r>
        <w:rPr/>
        <w:t xml:space="preserve">-Представление информации о типах средств измерений, внесенных в Госреестр </w:t>
      </w:r>
      <w:r>
        <w:rPr>
          <w:iCs/>
        </w:rPr>
        <w:t>(заинтересованной организации может быть представлена информация о 25000 утвержденных типах средств измерений в разрезе «Область измерений», «Наименование прибора» и т.п.).</w:t>
      </w:r>
    </w:p>
    <w:p>
      <w:pPr>
        <w:pStyle w:val="Normal"/>
        <w:ind w:firstLine="709"/>
        <w:jc w:val="both"/>
        <w:rPr/>
      </w:pPr>
      <w:r>
        <w:rPr>
          <w:iCs/>
        </w:rPr>
        <w:t>Также в системе Агентства проводится</w:t>
      </w:r>
      <w:r>
        <w:rPr/>
        <w:t xml:space="preserve"> поверка и калибровка конкретных образцов средств измерений </w:t>
      </w:r>
      <w:r>
        <w:rPr>
          <w:iCs/>
        </w:rPr>
        <w:t>(имеется большой опыт проведения поверки и калибровки  средств измерений, эксплуатируемых в странах СНГ</w:t>
      </w:r>
      <w:r>
        <w:rPr/>
        <w:t>), экспертиза техдокументации для решения вопроса об отнесении изделия к средствам измерений и выдачи, при необходимости, рекомендаций относительно нормирования метрологических характеристик.</w:t>
      </w:r>
    </w:p>
    <w:p>
      <w:pPr>
        <w:pStyle w:val="Normal"/>
        <w:ind w:firstLine="709"/>
        <w:jc w:val="both"/>
        <w:rPr/>
      </w:pPr>
      <w:r>
        <w:rPr/>
        <w:t>Таким образом, практически по всем направлениям деятельности Агентства в области технического регулирования, таким как установление обязательных требований к продукции, стандартизация, подтверждение соответствия, аккредитация и метрология, происходят существенные изменения, направленные на снижение технических барьеров при поставках продукции, на снижение административного бремени производителей и импортеров продукции, а также - на обеспечение эффективной защиты российского рынка от опасной проду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333399"/>
          <w:sz w:val="32"/>
          <w:szCs w:val="32"/>
        </w:rPr>
        <w:t>Технико-экономическое обоснование создания</w:t>
      </w:r>
      <w:r>
        <w:rPr>
          <w:color w:val="333399"/>
          <w:sz w:val="32"/>
          <w:szCs w:val="32"/>
        </w:rPr>
        <w:t xml:space="preserve"> </w:t>
        <w:br/>
      </w:r>
      <w:r>
        <w:rPr>
          <w:b/>
          <w:bCs/>
          <w:color w:val="333399"/>
          <w:sz w:val="32"/>
          <w:szCs w:val="32"/>
        </w:rPr>
        <w:t>технико-внедренческой особой экономической зоны</w:t>
        <w:br/>
        <w:t xml:space="preserve"> «Зеленоград»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.Н.Северцев, Заместитель Префекта г.Зеленограда по науке и промышленности, координатор Совета директоров организаций электронной промышленно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Зеленоградского административного округа г.Москвы.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Зеленоград – один из административных округов города Москвы, расположенный на 37-41 км Ленинградского шоссе. </w:t>
      </w:r>
    </w:p>
    <w:p>
      <w:pPr>
        <w:pStyle w:val="Normal"/>
        <w:ind w:firstLine="720"/>
        <w:jc w:val="both"/>
        <w:rPr/>
      </w:pPr>
      <w:r>
        <w:rPr/>
        <w:t>Градообразующей отраслью Зеленограда является электронная промышленность. В городе действует научно-производственный комплекс (НПК) предприятий электронной промышленности. НПК имеет комплексный, замкнутый характер, с организацией всех основных НИИ и заводов для проведения исследований, разработки и производства изделий электронной техники.</w:t>
      </w:r>
    </w:p>
    <w:p>
      <w:pPr>
        <w:pStyle w:val="Normal"/>
        <w:ind w:firstLine="720"/>
        <w:jc w:val="both"/>
        <w:rPr/>
      </w:pPr>
      <w:r>
        <w:rPr/>
        <w:t xml:space="preserve">В период изменения политического курса страны Правительство Москвы и Московская городская Дума принимали различные меры по поддержке предприятий электронной промышленности Зеленограда. </w:t>
      </w:r>
    </w:p>
    <w:p>
      <w:pPr>
        <w:pStyle w:val="Normal"/>
        <w:ind w:firstLine="720"/>
        <w:jc w:val="both"/>
        <w:rPr/>
      </w:pPr>
      <w:r>
        <w:rPr/>
        <w:t>Наиболее существенную роль в процессе оздоровления предприятий сыграло образование в 1997 году в Зеленограде Особой зоны, целью создания которой являлось развитие электронной промышленности, активизация инвестиционных и инновационных процессов, сохранение высококвалифицированных кадров и обеспечение занятости населения. Образование Особой зоны позволило отработать механизм финансовой, правовой и организационной поддержки предприятий электронной промышленности Зеленограда, способствовать выводу их из кризиса.</w:t>
      </w:r>
    </w:p>
    <w:p>
      <w:pPr>
        <w:pStyle w:val="Normal"/>
        <w:ind w:firstLine="720"/>
        <w:jc w:val="both"/>
        <w:rPr/>
      </w:pPr>
      <w:r>
        <w:rPr/>
        <w:t>Результаты работы предприятий Зеленограда в условиях особого правового и экономического статуса в 1998-2003 гг. показали высокую эффективность поддержки, оказываемой им Правительством Москвы. За 6 лет существования Особой зоны объем производства (в действующих ценах) вырос в 15 раз, налогооблагаемая прибыль – в 26 раз, численность работающих – в 1,3 раза. При этом ежегодно прирост платежей в бюджет и отчислений во внебюджетные фонды заметно превышал объем предоставленных льгот (953 млн. руб. и 394 млн. руб. соответственно).</w:t>
      </w:r>
    </w:p>
    <w:p>
      <w:pPr>
        <w:pStyle w:val="Normal"/>
        <w:ind w:firstLine="720"/>
        <w:jc w:val="both"/>
        <w:rPr/>
      </w:pPr>
      <w:r>
        <w:rPr/>
        <w:t>Научные организации и промышленные предприятия Зеленограда в основном преодолели кризисную ситуацию, сохранили основной профиль производства – микроэлектронику, выпуская почти 80% интегральных схем, производящихся в России, осуществляют разработки высоких технологий в области нанотехнологии, микромеханики, оптоэлектроники, интеллектуаль</w:t>
        <w:softHyphen/>
        <w:t xml:space="preserve">ных систем технического зрения и др. </w:t>
      </w:r>
    </w:p>
    <w:p>
      <w:pPr>
        <w:pStyle w:val="Normal"/>
        <w:ind w:firstLine="720"/>
        <w:jc w:val="both"/>
        <w:rPr/>
      </w:pPr>
      <w:r>
        <w:rPr/>
        <w:t>В настоящее время состояние научно-производственного комплекса Зеленограда характеризуется следующими факторам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охранено профильное назначение предприятий и организаций города – создание изделий электронной техники на основе наукоемких высоких технологий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– </w:t>
      </w:r>
      <w:r>
        <w:rPr>
          <w:spacing w:val="-4"/>
        </w:rPr>
        <w:t>Сохранена материально-техническая база для промышленного производства и ведения научно-исследовательских и опытно-конструкторских работ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охранен костяк интеллектуального кадрового потенциала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Достигнута стабилизация финансово-экономического положения предприятий, обеспечено увеличение объемов и высокие темпы роста производства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формировались рынки сбыта изделий микроэлектроники, в том числе поставки на экспорт и по государственному оборонному заказу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бразовалась сфера инновационных малых предприятий с узкой специализацией и высоким уровнем разработок, реально способных конкурировать на внутреннем и внешнем рынках. Создана инфраструктура поддержки развития этих предприятий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формировалась система подготовки инженерных кадров в области электроники, экономики, менеджмента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Формируются интегрированные научно-производственные структуры.</w:t>
      </w:r>
    </w:p>
    <w:p>
      <w:pPr>
        <w:pStyle w:val="Normal"/>
        <w:ind w:firstLine="720"/>
        <w:jc w:val="both"/>
        <w:rPr/>
      </w:pPr>
      <w:r>
        <w:rPr/>
        <w:t>В состав НПК Зеленограда входят более 50 научных организаций и промышленных предприятий, занимающихся разработкой и производством широкого спектра изделий микроэлектроники – начиная от материалов электронной техники и оборудования, заканчивая микроэлектронными приборами и аппаратурой на их основе, а также научных организаций, ведущих фундаментальные исследования на перспективных направлениях развития микроэлектроники.</w:t>
      </w:r>
    </w:p>
    <w:p>
      <w:pPr>
        <w:pStyle w:val="Normal"/>
        <w:ind w:firstLine="720"/>
        <w:jc w:val="both"/>
        <w:rPr/>
      </w:pPr>
      <w:r>
        <w:rPr/>
        <w:t>Полностью сформирована собственная система профессиональной подготовки кадров для НПК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Московский государственный институт электронной техники (технический университет) выпускает широкий спектр научно-технических специалистов в области высоких технологий, экономики и управления (бакалавров, специалистов, магистров, кандидатов и докторов наук); 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Московский государственный институт делового администрирования готовит специалистов в области экономики и управл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колледжи № 49, № 50 и колледж «Информатика и электроника» осуществляют подготовку специалистов начального и среднего профессионального образования для предприятий электронной промышленности.</w:t>
      </w:r>
    </w:p>
    <w:p>
      <w:pPr>
        <w:pStyle w:val="Normal"/>
        <w:ind w:firstLine="720"/>
        <w:jc w:val="both"/>
        <w:rPr/>
      </w:pPr>
      <w:r>
        <w:rPr/>
        <w:t>Сформирована инфраструктура поддержки инновационной деятельности, которая включает в себя Центр развития предпринимательства, Московский инновационный фонд, Инновационно-промышленный комплекс МИЭТ, Технопарк «Зеленоград». На специализированных площадях бизнес-инкубаторов, технопарков, инновационно-технологических центров общей площадью 85 тыс. кв. метров размещены более 130 малых и средних инновационных компаний. Реализуется проект создания специализированной территории малого предпринимательства, на которой будет создано еще 100 тыс. кв. метров научно-производственных площадей.</w:t>
      </w:r>
    </w:p>
    <w:p>
      <w:pPr>
        <w:pStyle w:val="Normal"/>
        <w:ind w:firstLine="720"/>
        <w:jc w:val="both"/>
        <w:rPr/>
      </w:pPr>
      <w:r>
        <w:rPr/>
        <w:t>Перечисленные факторы создают основу для дальнейшего развития и эффективного использования научно-производственного потенциала. В то же время каждый из них требует существенной качественной трансформации.</w:t>
      </w:r>
    </w:p>
    <w:p>
      <w:pPr>
        <w:pStyle w:val="Normal"/>
        <w:ind w:firstLine="720"/>
        <w:jc w:val="both"/>
        <w:rPr/>
      </w:pPr>
      <w:r>
        <w:rPr/>
        <w:t>Зеленоград остается лидером отечественной электроники, однако им во многом утрачены производственные и научно-технические связи с предприятиями других регионов. Это не позволяет ему выполнять роль координирующего центра отрасли.</w:t>
      </w:r>
    </w:p>
    <w:p>
      <w:pPr>
        <w:pStyle w:val="Normal"/>
        <w:ind w:firstLine="720"/>
        <w:jc w:val="both"/>
        <w:rPr/>
      </w:pPr>
      <w:r>
        <w:rPr/>
        <w:t xml:space="preserve">Немаловажное значение для промышленности Зеленограда приобретают коммерциализация фундаментальных научных исследований, а также развитие производств конечной продукции – аппаратостроения, производства компьютерной и бытовой техники. Определенные шаги в этом направлении уже сделаны. Так, ОАО «КНЦ» создало новое предприятие по производству телевизоров, компьютеров и другой бытовой техники – ЗАО «Ситроникс». </w:t>
      </w:r>
      <w:r>
        <w:rPr>
          <w:spacing w:val="-4"/>
        </w:rPr>
        <w:t>Ярким примером реализации фундаментальных научных разработок в промышленности является создание и развитие производства сканирующих зондовых микроскопов в ЗАО «Нанотехнология МДТ». В настоящее время ЗАО «Нанотехнология МДТ» продает сканирующие микроскопы в 32 страны мира, планирует организовать холдинг и производить не только приборы, но и продукцию, созданную с применением нанотехнологии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Ощущается острая нехватка производственных территорий для дальнейшего развития  научно-технической и производственной деятельности. С этой проблемой неразрывно связана проблема занятости жителей Зеленограда: </w:t>
        <w:br/>
        <w:t xml:space="preserve">из 122,7 тыс. чел. трудоспособного населения свыше 30 тыс. квалифицированных специалистов вынуждены работать вне Зеленограда – в Москве и Московской области. </w:t>
      </w:r>
    </w:p>
    <w:p>
      <w:pPr>
        <w:pStyle w:val="Normal"/>
        <w:ind w:firstLine="720"/>
        <w:jc w:val="both"/>
        <w:rPr/>
      </w:pPr>
      <w:r>
        <w:rPr/>
        <w:t>Для возрождения статуса Зеленограда как федерального центра микроэлектроники необходимо объединить усилия всех участников процесса развития этой отрасли: федеральных органов исполнительной власти, министерств и ведомств, администрации Москвы и других регионов, коммерческих структур, крупных производителей промышленной продукции, российских и зарубежных инвесторов с целью концентрации финансовых, интеллектуальных и административных ресурсов на решение общегосударственной задачи.</w:t>
      </w:r>
    </w:p>
    <w:p>
      <w:pPr>
        <w:pStyle w:val="Normal"/>
        <w:ind w:firstLine="720"/>
        <w:jc w:val="both"/>
        <w:rPr/>
      </w:pPr>
      <w:r>
        <w:rPr/>
        <w:t>Однако в сегодняшних условиях вопросы дальнейшего развития являются не столько техническими, сколько экономическими – нужны серьезные капиталовложения, которые в ближайшие 3-5 лет должны составить около $1,5 млрд. Естественно, что предприятия не могут осуществить это без прямой поддержки на федеральном уровне.</w:t>
      </w:r>
    </w:p>
    <w:p>
      <w:pPr>
        <w:pStyle w:val="Normal"/>
        <w:ind w:firstLine="720"/>
        <w:jc w:val="both"/>
        <w:rPr/>
      </w:pPr>
      <w:r>
        <w:rPr/>
        <w:t>Это возможно при положительном решении вопроса о создании в Зеленограде технико-внедренческой особой экономической зоны. Образование особой экономической зоны позволит создать привлекательный инвестиционный климат, условия для коммерциализации научных исследований и ускоренного экономического роста за счет налоговых и таможенных льгот и преференций, предоставляемых в особых экономических зонах, в результате чего будет обеспечен существенный прирост отчислений в бюджеты различных уровней и социальные фонды.</w:t>
      </w:r>
    </w:p>
    <w:p>
      <w:pPr>
        <w:pStyle w:val="Normal"/>
        <w:ind w:firstLine="720"/>
        <w:jc w:val="both"/>
        <w:rPr/>
      </w:pPr>
      <w:r>
        <w:rPr>
          <w:spacing w:val="-2"/>
        </w:rPr>
        <w:t xml:space="preserve">Создание в Зеленограде технико-внедренческой особой экономической зоны (далее – ТВЗ «Зеленоград») целесообразно осуществить </w:t>
      </w:r>
      <w:r>
        <w:rPr>
          <w:b/>
          <w:bCs/>
          <w:i/>
          <w:iCs/>
          <w:spacing w:val="-2"/>
        </w:rPr>
        <w:t>в приоритет</w:t>
        <w:softHyphen/>
        <w:t>ном порядке</w:t>
      </w:r>
      <w:r>
        <w:rPr>
          <w:spacing w:val="-2"/>
        </w:rPr>
        <w:t>, что обусловлено рядом особенностей Зеленограда и его научно-производственного потенциала. К ним, прежде всего, относятся следующие.</w:t>
      </w:r>
    </w:p>
    <w:p>
      <w:pPr>
        <w:pStyle w:val="Normal"/>
        <w:ind w:firstLine="720"/>
        <w:jc w:val="both"/>
        <w:rPr/>
      </w:pPr>
      <w:r>
        <w:rPr/>
        <w:t>1. Высокая концентрация интеллектуального, научно-технического и инновационного потенциалов единой отраслевой направленности в соответствии с заявленными направлениями технико-внедренческой деятельности.</w:t>
      </w:r>
    </w:p>
    <w:p>
      <w:pPr>
        <w:pStyle w:val="Normal"/>
        <w:ind w:firstLine="720"/>
        <w:jc w:val="both"/>
        <w:rPr/>
      </w:pPr>
      <w:r>
        <w:rPr/>
        <w:t>2. Соответствие заявленных направлений технико-внедренческой деятельности приоритетным направлениям  развития науки и техники РФ. Существенный научно-технический задел в заявленных направлениях технико-внедренческой деятельности.</w:t>
      </w:r>
    </w:p>
    <w:p>
      <w:pPr>
        <w:pStyle w:val="Normal"/>
        <w:ind w:firstLine="720"/>
        <w:jc w:val="both"/>
        <w:rPr/>
      </w:pPr>
      <w:r>
        <w:rPr/>
        <w:t>3. Высокий уровень образованности жителей Зеленограде – высшее образование имеют 44% его трудоспособного населения.</w:t>
      </w:r>
    </w:p>
    <w:p>
      <w:pPr>
        <w:pStyle w:val="Normal"/>
        <w:ind w:firstLine="720"/>
        <w:jc w:val="both"/>
        <w:rPr/>
      </w:pPr>
      <w:r>
        <w:rPr/>
        <w:t>4. Наличие существенного резерва высококвалифицированных кадров по профилю заявляемой технико-внедренческой деятельности (трудовая миграция специалистов на выезде из города составляет около 30 тыс. чел.).</w:t>
      </w:r>
    </w:p>
    <w:p>
      <w:pPr>
        <w:pStyle w:val="Normal"/>
        <w:ind w:firstLine="720"/>
        <w:jc w:val="both"/>
        <w:rPr/>
      </w:pPr>
      <w:r>
        <w:rPr/>
        <w:t>5. Профессиональная образовательная система Зеленограда способна полностью обеспечить потребность резидентов ТВЗ «Зеленоград» в кадрах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Московский государственный институт электронной техники (технический университет) выпускает широкий спектр научно-технических специалистов (до 1000 специалистов бакалавров, специалистов, магистров в год) по профилю заявляемой технико-внедренческой деятельности (выпуск специалистов осуществляют 303 кандидата и 103 доктора наук); 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колледжи № 49, № 50 и колледж «Информатика и электроника» осуществляют подготовку специалистов начального и среднего профессионального образования.</w:t>
      </w:r>
    </w:p>
    <w:p>
      <w:pPr>
        <w:pStyle w:val="Normal"/>
        <w:ind w:firstLine="720"/>
        <w:jc w:val="both"/>
        <w:rPr/>
      </w:pPr>
      <w:r>
        <w:rPr/>
        <w:t>6. Положительный опыт формирования инновационной инфраструктуры и практической поддержки развития субъектов инновационной деятельности.</w:t>
      </w:r>
    </w:p>
    <w:p>
      <w:pPr>
        <w:pStyle w:val="Normal"/>
        <w:ind w:firstLine="720"/>
        <w:jc w:val="both"/>
        <w:rPr/>
      </w:pPr>
      <w:r>
        <w:rPr/>
        <w:t xml:space="preserve">7. Положительный 6-летний опыт работы большинства научных организаций и промышленных предприятий Зеленограда в условиях особого режима предпринимательской деятельности. </w:t>
      </w:r>
    </w:p>
    <w:p>
      <w:pPr>
        <w:pStyle w:val="Normal"/>
        <w:ind w:firstLine="720"/>
        <w:jc w:val="both"/>
        <w:rPr/>
      </w:pPr>
      <w:r>
        <w:rPr/>
        <w:t>8. Высокий уровень развития малого инновационного бизнеса Зеленограда и развитая система поддержки его деятельности.</w:t>
      </w:r>
    </w:p>
    <w:p>
      <w:pPr>
        <w:pStyle w:val="Normal"/>
        <w:ind w:firstLine="720"/>
        <w:jc w:val="both"/>
        <w:rPr/>
      </w:pPr>
      <w:r>
        <w:rPr/>
        <w:t>9. Близость к территории ТВЗ «Зеленоград» крупных транспортных артерий (автодорога «Россия», железнодорожный путь «Москва-Санкт-Петербург», международный аэропорт «Шереметьево»).</w:t>
      </w:r>
    </w:p>
    <w:p>
      <w:pPr>
        <w:pStyle w:val="Normal"/>
        <w:ind w:firstLine="720"/>
        <w:jc w:val="both"/>
        <w:rPr/>
      </w:pPr>
      <w:r>
        <w:rPr/>
        <w:t>10. Близость территории ТВЗ «Зеленоград» к существующим инженерным, энергетическим и др. коммуникациям.</w:t>
      </w:r>
    </w:p>
    <w:p>
      <w:pPr>
        <w:pStyle w:val="Normal"/>
        <w:ind w:firstLine="720"/>
        <w:jc w:val="both"/>
        <w:rPr/>
      </w:pPr>
      <w:r>
        <w:rPr/>
        <w:t>11. В Генеральном плане развития Зеленограда территория ТВЗ «Зеленоград» проработана как научно-производственная зона. Имеется вся землеустроительная документация. Имеется проектно-сметная документация на ряд объектов инфраструктуры.</w:t>
      </w:r>
    </w:p>
    <w:p>
      <w:pPr>
        <w:pStyle w:val="Normal"/>
        <w:ind w:firstLine="720"/>
        <w:jc w:val="both"/>
        <w:rPr/>
      </w:pPr>
      <w:r>
        <w:rPr/>
        <w:t xml:space="preserve">12. Наличие потенциальных резидентов ТВЗ «Зеленоград». </w:t>
      </w:r>
    </w:p>
    <w:p>
      <w:pPr>
        <w:pStyle w:val="Normal"/>
        <w:ind w:firstLine="720"/>
        <w:jc w:val="both"/>
        <w:rPr/>
      </w:pPr>
      <w:r>
        <w:rPr/>
        <w:t xml:space="preserve">13. Возможность долевого финансирования мероприятий по созданию ТВЗ «Зеленоград»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14. Развитая социальная структура Зеленогра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pacing w:val="2"/>
        </w:rPr>
        <w:t xml:space="preserve">Целью создания технико-внедренческой особой экономической зоны «Зеленоград» </w:t>
      </w:r>
      <w:r>
        <w:rPr>
          <w:spacing w:val="2"/>
        </w:rPr>
        <w:t>является развитие инновационной деятельности в области высоких технологий посредством коммерциализации научных разработок и создания наукоемких производств новых видов продукции, конкурентоспособной на вн</w:t>
      </w:r>
      <w:r>
        <w:rPr/>
        <w:t>утреннем рынке Российской Федерации и на мировых рынках.</w:t>
      </w:r>
    </w:p>
    <w:p>
      <w:pPr>
        <w:pStyle w:val="Normal"/>
        <w:ind w:firstLine="720"/>
        <w:jc w:val="both"/>
        <w:rPr/>
      </w:pPr>
      <w:r>
        <w:rPr/>
        <w:t xml:space="preserve">В процессе функционирования ТВЗ «Зеленоград» должны </w:t>
      </w:r>
      <w:r>
        <w:rPr>
          <w:b/>
          <w:bCs/>
          <w:i/>
          <w:iCs/>
        </w:rPr>
        <w:t>быть решены следующие задачи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spacing w:val="-4"/>
        </w:rPr>
        <w:t>а) создание базовых прорывных технологий, имеющих мультипликативный эффект и являющихся основой для разработки и производства высокотехнологичной продукции, конкурентоспособной на внешнем и внутреннем рынках;</w:t>
      </w:r>
    </w:p>
    <w:p>
      <w:pPr>
        <w:pStyle w:val="Normal"/>
        <w:ind w:firstLine="720"/>
        <w:jc w:val="both"/>
        <w:rPr/>
      </w:pPr>
      <w:r>
        <w:rPr/>
        <w:t xml:space="preserve">б) создание благоприятных условий для привлечения отечественных и зарубежных инвестиций в сферу высокотехнологичных и наукоемких производств Зеленограда; </w:t>
      </w:r>
    </w:p>
    <w:p>
      <w:pPr>
        <w:pStyle w:val="Normal"/>
        <w:spacing w:lineRule="auto" w:line="232"/>
        <w:ind w:firstLine="720"/>
        <w:jc w:val="both"/>
        <w:rPr/>
      </w:pPr>
      <w:r>
        <w:rPr/>
        <w:t>в) развитие инновационной инфраструктуры, создание условий для успешного ведения технико-внедренческой деятельности резидентами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г) развитие производства и техническое перевооружение предприятий электронной промышленности Зеленограда на современном технологическом уровне; 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д) эффективное использование производственного потенциала и повышение финансовой устойчивости предприятий; 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е) сохранение и наращивание потенциала высококвалифицированных научно-технических и рабочих кадров на основе организации целевой подготовки и переподготовки кадров на предприятиях, в учебных заведениях и центрах; </w:t>
      </w:r>
    </w:p>
    <w:p>
      <w:pPr>
        <w:pStyle w:val="Normal"/>
        <w:spacing w:lineRule="auto" w:line="232"/>
        <w:ind w:firstLine="720"/>
        <w:jc w:val="both"/>
        <w:rPr/>
      </w:pPr>
      <w:r>
        <w:rPr/>
        <w:t>ж) коммерциализация научных разработок организаций и предприятий Зеленограда;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з) повышение занятости жителей Зеленограда за счет создания (до 15 тысяч) новых рабочих мест; 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и) улучшение условий труда, рост заработной платы работающих; </w:t>
      </w:r>
    </w:p>
    <w:p>
      <w:pPr>
        <w:pStyle w:val="Normal"/>
        <w:spacing w:lineRule="auto" w:line="232"/>
        <w:ind w:firstLine="720"/>
        <w:jc w:val="both"/>
        <w:rPr/>
      </w:pPr>
      <w:r>
        <w:rPr/>
        <w:t>к) расширение налоговой базы и рост платежей в федеральный бюджет, бюджет города Москвы и во внебюджетные фонды.</w:t>
      </w:r>
    </w:p>
    <w:p>
      <w:pPr>
        <w:pStyle w:val="Normal"/>
        <w:spacing w:lineRule="auto" w:line="232" w:before="120" w:after="0"/>
        <w:ind w:firstLine="720"/>
        <w:jc w:val="both"/>
        <w:rPr/>
      </w:pPr>
      <w:r>
        <w:rPr>
          <w:b/>
          <w:bCs/>
          <w:i/>
          <w:iCs/>
        </w:rPr>
        <w:t>Основными направлениями</w:t>
      </w:r>
      <w:r>
        <w:rPr/>
        <w:t xml:space="preserve"> </w:t>
      </w:r>
      <w:r>
        <w:rPr>
          <w:b/>
          <w:bCs/>
          <w:i/>
          <w:iCs/>
        </w:rPr>
        <w:t>деятельности</w:t>
      </w:r>
      <w:r>
        <w:rPr/>
        <w:t xml:space="preserve"> резидентов в ТВЗ «Зеленоград» будут: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– </w:t>
      </w:r>
      <w:r>
        <w:rPr/>
        <w:t>Информационно-телекоммуникационные системы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Программно-аппаратные комплексы передачи, обработки и защиты информации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Технологии распределенных вычислений и систем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Интеллектуальные системы навигации и управления.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– </w:t>
      </w:r>
      <w:r>
        <w:rPr/>
        <w:t>Компьютерное моделирование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Производство программного продукта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Распознавание образов и анализ изображений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Опто-, радио- и акустоэлектроника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Лазерные и электронно-ионно-плазменные технологии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Технологии мехатроники и создания микросистемной техники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Биоинформационные технологии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Нанотехнологии и наноматериалы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Элементная база микроэлектроники, наноэлектроники и квантовых компьютеров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Биосенсорные технологии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Технологии возобновляемых источников энергии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Технологии создания энергосберегающих систем транспортировки, распределения и потребления тепла и электроэнергии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Технологии противодействия терроризму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Системы жизнеобеспечения и защиты человека.</w:t>
      </w:r>
    </w:p>
    <w:p>
      <w:pPr>
        <w:pStyle w:val="Normal"/>
        <w:spacing w:lineRule="auto" w:line="232"/>
        <w:ind w:firstLine="720"/>
        <w:rPr/>
      </w:pPr>
      <w:r>
        <w:rPr/>
        <w:t xml:space="preserve">– </w:t>
      </w:r>
      <w:r>
        <w:rPr/>
        <w:t>Базовые и критические военные, специальные и промышленные технологии.</w:t>
      </w:r>
    </w:p>
    <w:p>
      <w:pPr>
        <w:pStyle w:val="Normal"/>
        <w:spacing w:lineRule="auto" w:line="232"/>
        <w:ind w:firstLine="720"/>
        <w:jc w:val="both"/>
        <w:rPr/>
      </w:pPr>
      <w:r>
        <w:rPr/>
      </w:r>
    </w:p>
    <w:p>
      <w:pPr>
        <w:pStyle w:val="Normal"/>
        <w:spacing w:lineRule="auto" w:line="232"/>
        <w:ind w:firstLine="720"/>
        <w:jc w:val="both"/>
        <w:rPr/>
      </w:pPr>
      <w:r>
        <w:rPr/>
        <w:t>В рамках технико-внедренческой деятельности резидентами ТВЗ «Зеленоград» будут реализованы инновационные проекты по созданию базовых технологий, национальной электронной компонентной базы, научно-техноло</w:t>
        <w:softHyphen/>
        <w:t>гической базы функциональной электроники, инфраструктуры предприятий наноэлектроники для обеспечения вывода на мировой рынок Контрольно-измерительных приборов и технологического оборудования, которые станут основой для разработки конкурентной научно-технической продукции не только для резидентов ТВЗ «Зеленоград», но и для научных организаций и предприятий всей электронной отрасли.</w:t>
      </w:r>
    </w:p>
    <w:p>
      <w:pPr>
        <w:pStyle w:val="Normal"/>
        <w:spacing w:lineRule="auto" w:line="232"/>
        <w:ind w:firstLine="720"/>
        <w:jc w:val="both"/>
        <w:rPr/>
      </w:pPr>
      <w:r>
        <w:rPr/>
        <w:t>В обеспечение технико-внедренческой деятельности дальнейшее развитие получит инновационная инфраструктура. Инфраструктурные проекты по развитию сети дизайн-центров, центров коллективного пользования современным оборудованием и новейшими технологиями, центров целевого инкубирования инновационных компаний, научно-образовательных центров  в совокупности обеспечат резидентам ТВЗ условия для осуществления прорывных разработок и производства на их основе конкурентной научно-технической продукц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Международный центр научной и технической информации (МЦНТИ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А.И.Ловцов, к.т.н., руководитель департамента информационных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аналитических проектов МЦН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>В.А.Фокин, к.х.н., МЦНТИ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ЦНТИ является межгосударственной организацией, созданной в 1969 г. на основе многостороннего межправительственного соглашения. В настоящее время постоянными членами МЦНТИ являются 18 государств: Беларусь, Болгария, Венгрия, Вьетнам, Грузия, Индия, КНДР, Куба, Латвия, Молдова, Монголия, Польша, Россия, Румыния, Турция, Украина, Шри Ланка, Эстония.</w:t>
      </w:r>
    </w:p>
    <w:p>
      <w:pPr>
        <w:pStyle w:val="Normal"/>
        <w:ind w:firstLine="709"/>
        <w:jc w:val="both"/>
        <w:rPr/>
      </w:pPr>
      <w:r>
        <w:rPr/>
        <w:t xml:space="preserve">Ассоциированными участниками являются более 40 фирм из Австрии, Англии, США, Китая,  Турции,  Финляндии, Республики Корея, Венгрии, Вьетнама и др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ЦНТИ решает следующие основные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информационных, аналитических, консультационных и организационных услуг в области  науки, техники, технологий и бизнес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программ информационной поддержки малого и среднего бизнес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йствие развитию международного сотрудничества в области научно-технической информ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ятельность Международного центра ориентирована на содействие продвижению на рынок технологий, технических решений, перспективных разработок и наукоемкой продукции, проведение маркетинговых исследований российского и зарубежных рынков, организацию конференций и выставок, координацию сотрудничества государств-членов МЦНТИ с соответствующими структурами ЕС, АТР и  НАФТА.</w:t>
      </w:r>
    </w:p>
    <w:p>
      <w:pPr>
        <w:pStyle w:val="Normal"/>
        <w:ind w:firstLine="709"/>
        <w:jc w:val="both"/>
        <w:rPr/>
      </w:pPr>
      <w:r>
        <w:rPr/>
        <w:t>Информационные ресурсы Содружества МЦНТИ представлены в «Объединенной информационной сети государств-членов МЦНТИ».</w:t>
      </w:r>
    </w:p>
    <w:p>
      <w:pPr>
        <w:pStyle w:val="Normal"/>
        <w:ind w:firstLine="709"/>
        <w:jc w:val="both"/>
        <w:rPr/>
      </w:pPr>
      <w:r>
        <w:rPr/>
        <w:t>Наибольшее внимание в рамках МЦНТИ уделяется содействию передаче технологий. Эта деятельность предусматривает  предоставление участникам инновационной деятельности специализированных баз данных о технологиях и подготовку аналитических материалов в области разработки  технологий , организацию научной, технической и юридической экспертизы технологических разработок и ноу-хау, поиск потенциальных инвесторов.</w:t>
      </w:r>
    </w:p>
    <w:p>
      <w:pPr>
        <w:pStyle w:val="Normal"/>
        <w:ind w:firstLine="709"/>
        <w:jc w:val="both"/>
        <w:rPr/>
      </w:pPr>
      <w:r>
        <w:rPr/>
        <w:t>Участие специализированных информационных, аналитических и инновационных центров  государств-членов МЦНТИ в деятельности по поддержке трансфера технологий обеспечивает уникальный широте охват региональных рынков технологий и оборудования.</w:t>
      </w:r>
    </w:p>
    <w:p>
      <w:pPr>
        <w:pStyle w:val="Normal"/>
        <w:ind w:firstLine="709"/>
        <w:jc w:val="both"/>
        <w:rPr/>
      </w:pPr>
      <w:r>
        <w:rPr/>
        <w:t>Практическая реализация изложенного подхода иллюстрируется на реальных примерах продвижения разработок и наукоемкой продукции в области очистки и обработки воды, нетрадиционных источников энергии, очистки гидравлических масе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Перспективы сотрудничества в области выставочно-ярмарочной деятельности</w:t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едложения по организации Третьей Российской Выставки в рамках Российско-Турецкого Форума «Высокие технологии, инвестиционные проекты и продукция предприятий России» в период проведения Смешанного заседания Межправительственной Комиссии по торгово-экономическому сотрудничеству в 2006 году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.В. Градобоев, ОАО «ЭКОС»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Ровно год назад Президент России В.В.Путин во время визита в Турцию в декабре 2004 года призвал наши страны двигаться вперед в развитии межгосударственных связей на всех уровнях. </w:t>
      </w:r>
    </w:p>
    <w:p>
      <w:pPr>
        <w:pStyle w:val="Normal"/>
        <w:ind w:firstLine="709"/>
        <w:jc w:val="both"/>
        <w:rPr/>
      </w:pPr>
      <w:r>
        <w:rPr/>
        <w:t>Сейчас российская и турецкая экономики динамично развиваются. Растет их инвестиционная привлекательность, растет емкость внутренних рынков двух стран. И это обстоятельство, помноженное на богатую историю нашего взаимодействия, является доброй базой для перспективного и результативного сотрудничества наших стран.</w:t>
      </w:r>
    </w:p>
    <w:p>
      <w:pPr>
        <w:pStyle w:val="Normal"/>
        <w:ind w:firstLine="709"/>
        <w:jc w:val="both"/>
        <w:rPr/>
      </w:pPr>
      <w:r>
        <w:rPr/>
        <w:t>Учитывая, что развитие выставочного рынка, тесно связано с развитием экономики в целом, мы можем с оптимизмом смотреть на перспективы нашего сотрудничества в области выставочно-ярмароч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Мировая статистика утверждает, что у большинства компаний 40% продаж происходит как раз за счет выставок, которые являются прекрасной возможностью заявить о себе как о серьезном деловом партнере, оценить конкурентоспособность своей продукции и познакомить широкий круг специалистов с перспективными разработками в интересующей области. </w:t>
      </w:r>
    </w:p>
    <w:p>
      <w:pPr>
        <w:pStyle w:val="Normal"/>
        <w:ind w:firstLine="709"/>
        <w:jc w:val="both"/>
        <w:rPr/>
      </w:pPr>
      <w:r>
        <w:rPr/>
        <w:t>В течение последнего десятилетия в России произошли серьезные изменения в организации выставочно-ярмарочной деятельности. В условиях рыночной экономики она стала определенным сегментом национального рынка. Посредством выставочно-ярмарочной деятельности реализуется определенная часть валового национального продукта страны, осуществляются активизация деловой активности, содействие укреплению связей между товаропроизводителями и потребителями.</w:t>
      </w:r>
    </w:p>
    <w:p>
      <w:pPr>
        <w:pStyle w:val="Normal"/>
        <w:ind w:firstLine="709"/>
        <w:jc w:val="both"/>
        <w:rPr/>
      </w:pPr>
      <w:r>
        <w:rPr/>
        <w:t>В настоящее время Россия пытается занять достойное место в международной выставочной индустрии. Несмотря на наличие блестящих ученых и всемирно признанных научных школ, крупных экономических, научных и культурных центров (Москва, Санкт-Петербург, Нижний Новгород и др.), по-прежнему представляющих профессиональный интерес для представителей международных деловых кругов, нам предстоит еще очень многое сделать, чтобы конкурировать на равных с другими странами и проводить значительные научно-промышленные выставочные мероприятия.</w:t>
      </w:r>
    </w:p>
    <w:p>
      <w:pPr>
        <w:pStyle w:val="Normal"/>
        <w:ind w:firstLine="709"/>
        <w:jc w:val="both"/>
        <w:rPr/>
      </w:pPr>
      <w:r>
        <w:rPr/>
        <w:t>Надеемся, что открывающаяся сегодня выставка высоких технологий из России займет со временем достойное место среди научно-технических выставок России. Она явится источником объективной информации о состоянии научной и производственной сферы России, представит перспективные научно-технические и инновационные разработки. Она поможет найти ее участникам и посетителям перспективных деловых партнеров.</w:t>
      </w:r>
    </w:p>
    <w:p>
      <w:pPr>
        <w:pStyle w:val="Normal"/>
        <w:ind w:firstLine="709"/>
        <w:jc w:val="both"/>
        <w:rPr/>
      </w:pPr>
      <w:r>
        <w:rPr/>
        <w:t>Сейчас, как известно, с российской стороны львиную долю экспорта составляют поставки сырья, а с турецкой – потребительские товары и услуги, включая и туристический сервис. Открывающаяся выставка поможет нарушить сложившийся дисбаланс в структуре торгово-экономических отношений, принесет выгоды обеим странам, позволит углубить сотрудничество в сфере высоких технологий</w:t>
      </w:r>
    </w:p>
    <w:p>
      <w:pPr>
        <w:pStyle w:val="Normal"/>
        <w:ind w:firstLine="709"/>
        <w:jc w:val="both"/>
        <w:rPr/>
      </w:pPr>
      <w:r>
        <w:rPr/>
        <w:t xml:space="preserve">К сожалению, небольшое время подготовки выставки не позволило приехать на выставку более широкому кругу представителей российских предприятий и организаций, являющихся лидерами высоких технологий Росси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деемся, что выставка и Форум будущего года исправит это положение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На что мы ориентируемся в отношении очередной 3-ей выставки Российско-Турецкого Форума </w:t>
      </w:r>
      <w:r>
        <w:rPr>
          <w:i/>
          <w:caps/>
        </w:rPr>
        <w:t>«</w:t>
      </w:r>
      <w:r>
        <w:rPr>
          <w:i/>
          <w:caps/>
          <w:lang w:val="en-US"/>
        </w:rPr>
        <w:t>high</w:t>
      </w:r>
      <w:r>
        <w:rPr>
          <w:i/>
          <w:caps/>
        </w:rPr>
        <w:t>-</w:t>
      </w:r>
      <w:r>
        <w:rPr>
          <w:i/>
          <w:caps/>
          <w:lang w:val="en-US"/>
        </w:rPr>
        <w:t>tech</w:t>
      </w:r>
      <w:r>
        <w:rPr>
          <w:i/>
          <w:caps/>
        </w:rPr>
        <w:t xml:space="preserve"> </w:t>
      </w:r>
      <w:r>
        <w:rPr>
          <w:i/>
          <w:caps/>
          <w:lang w:val="en-US"/>
        </w:rPr>
        <w:t>russia</w:t>
      </w:r>
      <w:r>
        <w:rPr>
          <w:i/>
        </w:rPr>
        <w:t>» в июне 2006 года, в каком направлении будет вестись подготовка?</w:t>
      </w:r>
    </w:p>
    <w:p>
      <w:pPr>
        <w:pStyle w:val="Normal"/>
        <w:ind w:firstLine="709"/>
        <w:jc w:val="both"/>
        <w:rPr/>
      </w:pPr>
      <w:r>
        <w:rPr/>
        <w:t>Во многом ответ на этот вопрос дан на заседании Рабочей группы Российско-Турецкой Межправительственной Комиссии в октябре этого года. Определены следующие основные сферы сотрудничества в области промышленности, высоких технологий, малого и среднего предпринимательства и стандартизации:</w:t>
      </w:r>
    </w:p>
    <w:p>
      <w:pPr>
        <w:pStyle w:val="Normal"/>
        <w:numPr>
          <w:ilvl w:val="0"/>
          <w:numId w:val="6"/>
        </w:numPr>
        <w:ind w:left="708" w:firstLine="709"/>
        <w:jc w:val="both"/>
        <w:rPr/>
      </w:pPr>
      <w:r>
        <w:rPr/>
        <w:t>Проблемы и условия эффективной реализации инновационных и инвестиционных проектов и перспективных разработок российских предприятий в Турции;</w:t>
      </w:r>
    </w:p>
    <w:p>
      <w:pPr>
        <w:pStyle w:val="Normal"/>
        <w:numPr>
          <w:ilvl w:val="0"/>
          <w:numId w:val="6"/>
        </w:numPr>
        <w:ind w:left="708" w:firstLine="709"/>
        <w:jc w:val="both"/>
        <w:rPr/>
      </w:pPr>
      <w:r>
        <w:rPr/>
        <w:t>Пути расширения сотрудничества в области малого и среднего предпринимательства;</w:t>
      </w:r>
    </w:p>
    <w:p>
      <w:pPr>
        <w:pStyle w:val="Normal"/>
        <w:numPr>
          <w:ilvl w:val="0"/>
          <w:numId w:val="6"/>
        </w:numPr>
        <w:ind w:left="708" w:firstLine="709"/>
        <w:jc w:val="both"/>
        <w:rPr/>
      </w:pPr>
      <w:r>
        <w:rPr/>
        <w:t>Установление и развитие сотрудничества в области патента и стандартизации;</w:t>
      </w:r>
    </w:p>
    <w:p>
      <w:pPr>
        <w:pStyle w:val="Normal"/>
        <w:numPr>
          <w:ilvl w:val="0"/>
          <w:numId w:val="6"/>
        </w:numPr>
        <w:ind w:left="708" w:firstLine="709"/>
        <w:jc w:val="both"/>
        <w:rPr/>
      </w:pPr>
      <w:r>
        <w:rPr/>
        <w:t>Сотрудничество в области создания и функционирования промышленных зо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Эти направления станут основой предстоящего Форума. </w:t>
      </w:r>
    </w:p>
    <w:p>
      <w:pPr>
        <w:pStyle w:val="Normal"/>
        <w:ind w:firstLine="709"/>
        <w:jc w:val="both"/>
        <w:rPr/>
      </w:pPr>
      <w:r>
        <w:rPr/>
        <w:t xml:space="preserve">При этом надо учесть, что мы не ограничиваемся только организацией и проведением нынешнего Форума. </w:t>
      </w:r>
    </w:p>
    <w:p>
      <w:pPr>
        <w:pStyle w:val="Normal"/>
        <w:ind w:firstLine="709"/>
        <w:jc w:val="both"/>
        <w:rPr/>
      </w:pPr>
      <w:r>
        <w:rPr/>
        <w:t>В настоящий момент готовится к открытию Интернет-сайт предстоящего Форума. На страницах Интернет-сайта на русском и английском языках будет представлена полная информация о подготовке Форума–2006, о результатах нынешнего форума, о работе Межправительственной Комиссии по торгово-экономическому сотрудничеству. Посетители сайта смогут найти на нем информацию о демонстрируемой продукции и технологиях.</w:t>
      </w:r>
    </w:p>
    <w:p>
      <w:pPr>
        <w:pStyle w:val="Normal"/>
        <w:ind w:firstLine="709"/>
        <w:jc w:val="both"/>
        <w:rPr/>
      </w:pPr>
      <w:r>
        <w:rPr/>
        <w:t>Существенным элементом нашей работы будет тщательное изучение последействия и эффективности прошедшего мероприятия и его влияния на увеличение деловой активности в тех секторах национального рынка, в которых проводилась выставка. Немаловажным в нашей работе является участие в оказании определенного влияния на продвижение продукции наших экспонентов.</w:t>
      </w:r>
    </w:p>
    <w:p>
      <w:pPr>
        <w:pStyle w:val="Normal"/>
        <w:ind w:firstLine="709"/>
        <w:jc w:val="both"/>
        <w:rPr/>
      </w:pPr>
      <w:r>
        <w:rPr/>
        <w:t xml:space="preserve">С учетом этого, к началу предстоящего Форума–2006 его окончательная программа будет уточнена и детализирована. </w:t>
      </w:r>
    </w:p>
    <w:p>
      <w:pPr>
        <w:pStyle w:val="Normal"/>
        <w:ind w:firstLine="709"/>
        <w:jc w:val="both"/>
        <w:rPr/>
      </w:pPr>
      <w:r>
        <w:rPr/>
        <w:t>По времени Форум планируется организовать в период проведения Смешанного заседания Межправительственной комиссии по торгово-экономическому сотрудничеству. Ориентировочно в конце мая – начале июня 2006 года.</w:t>
      </w:r>
    </w:p>
    <w:p>
      <w:pPr>
        <w:pStyle w:val="Normal"/>
        <w:ind w:firstLine="709"/>
        <w:jc w:val="both"/>
        <w:rPr/>
      </w:pPr>
      <w:r>
        <w:rPr/>
        <w:t xml:space="preserve">Предстоящий бизнес-форум призван придать новый импульс торгово-экономическим, научно-технологическим связям наших стран, укрепить взаимодействие деловых кругов в интересах расширения двустороннего сотрудничества по конкретным проектам. </w:t>
      </w:r>
    </w:p>
    <w:p>
      <w:pPr>
        <w:pStyle w:val="Normal"/>
        <w:ind w:firstLine="709"/>
        <w:jc w:val="both"/>
        <w:rPr/>
      </w:pPr>
      <w:r>
        <w:rPr/>
        <w:t>Надеемся, что для научно-технической и деловой элиты России будут созданы максимально благоприятные условия в интересах установления и закрепления прямых контактов с турецкими партнерами, продвижения конкретных проектов сотрудничества.</w:t>
      </w:r>
    </w:p>
    <w:p>
      <w:pPr>
        <w:pStyle w:val="Normal"/>
        <w:ind w:firstLine="709"/>
        <w:jc w:val="both"/>
        <w:rPr/>
      </w:pPr>
      <w:r>
        <w:rPr/>
        <w:t>Участники форума получат возможность установления деловых контактов с руководителями ведущих компаний России и определения реальных и взаимовыгодных направлений торгового, инвестиционного, научно-технологического сотрудничества, обсуждения конкретных проектов.</w:t>
      </w:r>
    </w:p>
    <w:p>
      <w:pPr>
        <w:pStyle w:val="Normal"/>
        <w:ind w:firstLine="709"/>
        <w:jc w:val="both"/>
        <w:rPr/>
      </w:pPr>
      <w:r>
        <w:rPr/>
        <w:t>К предстоящему Форуму мы уже сейчас начали подготовку выставки российских высоких технологий. Мы уверены, что в выставке примут участие такие лидеры российского высокотехнологического комплекса как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>Московское машиностроительное предприятие «САЛЮТ»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>Российский научно-исследовательский институт космического приборостроения (Москва)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>Всероссийский институт авиационных материалов (Москва)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>Научно-исследовательский институт точной механики (Санкт-Петербург)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>Всероссийский электротехнический институт (Москва)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>Открытое акционерное общество «Плазма» (Рязань)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>Институт теплофизики (Москва)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>Московский завод счетно-аналитических машин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>и ряд других предпри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выставке будут представлены направления: авиационные технологии, передовые технологии в машиностроении, лазерные технологии, радиоэлектроника и др.</w:t>
      </w:r>
    </w:p>
    <w:p>
      <w:pPr>
        <w:pStyle w:val="Normal"/>
        <w:ind w:firstLine="709"/>
        <w:jc w:val="both"/>
        <w:rPr/>
      </w:pPr>
      <w:r>
        <w:rPr/>
        <w:t>Мы настроены на развитие самых тесных отношений с нашим авторитетным, уважаемым и влиятельным партнером. Уверен, что нынешний Форум позволит нам открыть новые стороны сотрудничества в области выставочно-ярмарочной деятельности, даст стимул взаимовыгодного сотрудничества научных и деловых кругов наших стран.</w:t>
      </w:r>
    </w:p>
    <w:p>
      <w:pPr>
        <w:pStyle w:val="Normal"/>
        <w:ind w:firstLine="709"/>
        <w:jc w:val="both"/>
        <w:rPr/>
      </w:pPr>
      <w:r>
        <w:rPr/>
        <w:t>Я бы хотел пожелать всем нам успешной работы, работы, нацеленной на результат, на серьезную, практическую отдачу.</w:t>
      </w:r>
    </w:p>
    <w:p>
      <w:pPr>
        <w:pStyle w:val="Normal"/>
        <w:ind w:firstLine="709"/>
        <w:jc w:val="both"/>
        <w:rPr/>
      </w:pPr>
      <w:r>
        <w:rPr/>
        <w:t xml:space="preserve">В заключение хотел бы поблагодарить организаторов Форума с турецкой стороны за теплый прие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48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page?&amp;q=1023428671&amp;p=12&amp;ag=ih&amp;rpt2=simage&amp;qs=text%3D%25C6%25CC%25C1%25C7%2B%25F2%25CF%25D3%25D3%25C9%25C9%26isize%3D%26ogo%3D5%26rpt%3Dimag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ru/imgres?imgurl=http://www.turkey2go.com/pic/flag.gif&amp;imgrefurl=http://www.turkey2go.com/about/flag.shtml&amp;h=302&amp;w=453&amp;sz=3&amp;tbnid=PxmmKK1Sf9oJ:&amp;tbnh=82&amp;tbnw=124&amp;hl=ru&amp;start=13&amp;prev=/images%3Fq%3D%25D1%2584%25D0%25BB%25D0%25B0%25D0%25B3%2B%25D0%25A2%25D1%2583%25D1%2580%25D1%2586%25D0%25B8%25D0%25B8%26svnum%3D10%26hl%3Dru%26lr%3D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6:32:00Z</dcterms:created>
  <dc:creator>RFRVT</dc:creator>
  <dc:description/>
  <dc:language>en-US</dc:language>
  <cp:lastModifiedBy>Rimmon</cp:lastModifiedBy>
  <dcterms:modified xsi:type="dcterms:W3CDTF">2005-12-08T16:32:00Z</dcterms:modified>
  <cp:revision>2</cp:revision>
  <dc:subject/>
  <dc:title>Министерство промышленности и энергетики Российской Федерации</dc:title>
</cp:coreProperties>
</file>