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Круглый стол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«Лазерные технологии – перспективные разработки и решение прикладных задач»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ерные системы для наплавки, упрочнения деталей и точного раскроя листов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sz w:val="32"/>
          <w:szCs w:val="32"/>
        </w:rPr>
        <w:tab/>
        <w:tab/>
        <w:tab/>
      </w:r>
      <w:r>
        <w:rPr>
          <w:i/>
        </w:rPr>
        <w:t xml:space="preserve">В.П. Бирюков, к.т.н.,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ab/>
      </w:r>
      <w:r>
        <w:rPr>
          <w:i/>
          <w:lang w:val="en-US"/>
        </w:rPr>
        <w:tab/>
      </w:r>
      <w:r>
        <w:rPr>
          <w:i/>
        </w:rPr>
        <w:t>Институт машиноведения им. А.А. Благонравова РАН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/>
        <w:t>В начале 80 – х  годов  в  промышленности  превосходство  по   уровню мощности    излучения   принадлежало   лазерным   установкам  с поперечной прокачкой  газовой   смеси. В процессе эксплуатации этих лазеров выявились недостатки, которые  связаны  с  большими   объемами вакуумного контура и невозможностью   достижения  малых скоростей натекания и газоотделения в контур. Кроме того,  в  вакуумной  камере  расположены  электроды, которые занимают   большую   площадь  и   работают   при   температуре около 20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Атомарный   кислород,  выделяющийся   при  разложении    углекислого газа, окисляет   поверхности   анодно-катодной   системы,  что  приводит к пробою газовой    смеси   и   выходу  из строя элементов источника питания. Большое сечение  газоразрядного  объема  лазеров с поперечной прокачкой затрудняет применение   устойчивых   резонаторов,   которые  могут обеспечить высокое качество  генерируемого   пучка  в  моде  ТЕМ</w:t>
      </w:r>
      <w:r>
        <w:rPr>
          <w:vertAlign w:val="subscript"/>
        </w:rPr>
        <w:t>оо.</w:t>
      </w:r>
      <w:r>
        <w:rPr/>
      </w:r>
      <m:oMath xmlns:m="http://schemas.openxmlformats.org/officeDocument/2006/math"/>
      <w:r>
        <w:rPr/>
        <w:t>Как правило, газоразрядная камера  (ГРК)  лазеров  с  поперечной   прокачкой   имеет     многопроходный резонатор,  что   снижает    угловую    стабильность    оси    пучка    лазерного излучения. Дополнительное   снижение    этой стабильности дает применение схемы неустойчивого резонатора.</w:t>
      </w:r>
    </w:p>
    <w:p>
      <w:pPr>
        <w:pStyle w:val="Normal"/>
        <w:ind w:firstLine="709"/>
        <w:jc w:val="both"/>
        <w:rPr/>
      </w:pPr>
      <w:r>
        <w:rPr/>
        <w:t>Помимо этого,   поперечные   к направлению пучка градиенты плотности газа в   ГРК   лазеров    с    поперечной     прокачкой    вызывают   дополнительное ухудшение качества пучка;  в   то  же    время    ГРК  лазеров     с  продольной прокачкой    осевая     симметрия     распределения   плотности газа позволяет добиться     практически      одномодового        пучка     ТЕМ</w:t>
      </w:r>
      <w:r>
        <w:rPr>
          <w:vertAlign w:val="subscript"/>
        </w:rPr>
        <w:t xml:space="preserve">оо.         </w:t>
      </w:r>
      <w:r>
        <w:rPr/>
        <w:t>Компоновка газоразрядных    труб   в    лазере   с    продольной    прокачкой газа позволяет применять    резонаторы   с     малым    числом     проходов.   Благодаря этому обстоятельству   и   применению   схем  устойчивых резонаторов достигается  высокая угловая стабильность оси пучка лазерного излучения.</w:t>
      </w:r>
    </w:p>
    <w:p>
      <w:pPr>
        <w:pStyle w:val="Normal"/>
        <w:ind w:firstLine="709"/>
        <w:jc w:val="both"/>
        <w:rPr/>
      </w:pPr>
      <w:r>
        <w:rPr/>
        <w:t xml:space="preserve">По   данным    фирмы   </w:t>
      </w:r>
      <w:r>
        <w:rPr>
          <w:lang w:val="en-US"/>
        </w:rPr>
        <w:t>ROFIN</w:t>
      </w:r>
      <w:r>
        <w:rPr/>
        <w:t>-</w:t>
      </w:r>
      <w:r>
        <w:rPr>
          <w:lang w:val="en-US"/>
        </w:rPr>
        <w:t>SINAR</w:t>
      </w:r>
      <w:r>
        <w:rPr/>
        <w:t xml:space="preserve">, Германия,   расходы  на эксплуатацию лазеров   с    поперечной    прокачкой   газовой   смеси  серии   </w:t>
      </w:r>
      <w:r>
        <w:rPr>
          <w:lang w:val="en-US"/>
        </w:rPr>
        <w:t>HF</w:t>
      </w:r>
      <w:r>
        <w:rPr/>
        <w:t xml:space="preserve"> составляют 10 долларов в час, тогда как на эксплуатацию лазеров серии  </w:t>
      </w:r>
      <w:r>
        <w:rPr>
          <w:lang w:val="en-US"/>
        </w:rPr>
        <w:t>FA</w:t>
      </w:r>
      <w:r>
        <w:rPr/>
        <w:t xml:space="preserve"> с аксиальной прокачкой   расходуется 3,72 евро в час.  Габаритные   размеры лазеров серии </w:t>
      </w:r>
      <w:r>
        <w:rPr>
          <w:lang w:val="en-US"/>
        </w:rPr>
        <w:t>FA</w:t>
      </w:r>
      <w:r>
        <w:rPr/>
        <w:t xml:space="preserve">   мощностью    излучения   4000 Вт    составляют 3110 х 810 х 1472 мм. Расходимость излучения ≤0,15 мрад. Диаметр   лазерного   луча 17 мм + 10%.</w:t>
      </w:r>
    </w:p>
    <w:p>
      <w:pPr>
        <w:pStyle w:val="Normal"/>
        <w:ind w:firstLine="709"/>
        <w:jc w:val="both"/>
        <w:rPr/>
      </w:pPr>
      <w:r>
        <w:rPr/>
        <w:t>Лазер   может   работать  в   непрерывном   и  импульсном режиме с частотой 2500 Гц. Потребляемая мощность 43 кВт. Толщина разрезаемого листа до 15 мм  при резке с азотом под давлением  до 22 бар со скоростью 0,3 м/мин и до 30 мм при резке с кислородом под давлением 0….2,5 бар.</w:t>
      </w:r>
    </w:p>
    <w:p>
      <w:pPr>
        <w:pStyle w:val="Normal"/>
        <w:ind w:firstLine="709"/>
        <w:jc w:val="both"/>
        <w:rPr/>
      </w:pPr>
      <w:r>
        <w:rPr/>
        <w:t xml:space="preserve">Лазерные   установки   серии   </w:t>
      </w:r>
      <w:r>
        <w:rPr>
          <w:lang w:val="en-US"/>
        </w:rPr>
        <w:t>TR</w:t>
      </w:r>
      <w:r>
        <w:rPr/>
        <w:t xml:space="preserve">    фирмы    </w:t>
      </w:r>
      <w:r>
        <w:rPr>
          <w:lang w:val="en-US"/>
        </w:rPr>
        <w:t>ROFIN</w:t>
      </w:r>
      <w:r>
        <w:rPr/>
        <w:t>-</w:t>
      </w:r>
      <w:r>
        <w:rPr>
          <w:lang w:val="en-US"/>
        </w:rPr>
        <w:t>SINAR</w:t>
      </w:r>
      <w:r>
        <w:rPr/>
        <w:t xml:space="preserve">    с    продольной прокачкой   газовой   смеси  имеют свернутый в равносторонний треугольник резонатор. Габаритные  размеры  установок 1500 х 1200 х 2000 мм (≤3,5 кВт), 1500 х 1300 х 2000 мм (≤6 кВт), 2700 х 1500 х 2000 мм (10 кВт). Потребляемая мощность 19 и 98 кВт соответственно  для лазеров мощностью 3,5 и 10 кВт. Диаметр лазерного луча 17 мм. Частота   следования  импульсов до 2,5 кГц.  При    резке   на    азоте  с   давлением   до  22 бар стального листа толщиной     20 мм   с    мощностью   излучения    8 кВт    скорость составляет 0,65 м/мин. Резка  с    кислородом  под давлением до 0,22 бар стального листа толщиной до 30 мм   осуществляется   со  скоростью 0,6 м/мин при мощности излучения 5 кВт. Скорость сварки листа  толщиной 15 мм составляет 1 м/мин при мощности излучения 10 кВт. </w:t>
      </w:r>
    </w:p>
    <w:p>
      <w:pPr>
        <w:pStyle w:val="Normal"/>
        <w:ind w:firstLine="709"/>
        <w:jc w:val="both"/>
        <w:rPr/>
      </w:pPr>
      <w:r>
        <w:rPr/>
        <w:t xml:space="preserve">В последнее   время   наша   страна   приобрела  несколько десятков лазерных раскройных   комплексов     фирмы      </w:t>
      </w:r>
      <w:r>
        <w:rPr>
          <w:lang w:val="en-US"/>
        </w:rPr>
        <w:t>BYSTRONIC</w:t>
      </w:r>
      <w:r>
        <w:rPr/>
        <w:t>, Швейцария.     Лазерные установки   имеют продольную прокачку газовой смеси и источники питания постоянного тока. Мощность лазеров 1,5…6 кВт.</w:t>
      </w:r>
    </w:p>
    <w:p>
      <w:pPr>
        <w:pStyle w:val="Normal"/>
        <w:ind w:firstLine="709"/>
        <w:jc w:val="both"/>
        <w:rPr/>
      </w:pPr>
      <w:r>
        <w:rPr/>
        <w:t>Следующим    шагом    в    развитии     лазеров  с продольной прокачкой было создание   источников   питания   с  высокочастотным возбуждением разряда, применение которых позволило вынести электроды из разрядной камеры.</w:t>
      </w:r>
    </w:p>
    <w:p>
      <w:pPr>
        <w:pStyle w:val="Normal"/>
        <w:ind w:firstLine="709"/>
        <w:jc w:val="both"/>
        <w:rPr/>
      </w:pPr>
      <w:r>
        <w:rPr/>
        <w:t xml:space="preserve">Лазерные   резонаторы    фирмы </w:t>
      </w:r>
      <w:r>
        <w:rPr>
          <w:lang w:val="en-US"/>
        </w:rPr>
        <w:t>AMADA</w:t>
      </w:r>
      <w:r>
        <w:rPr/>
        <w:t xml:space="preserve">,    Япония, серии </w:t>
      </w:r>
      <w:r>
        <w:rPr>
          <w:lang w:val="en-US"/>
        </w:rPr>
        <w:t>AF</w:t>
      </w:r>
      <w:r>
        <w:rPr/>
        <w:t xml:space="preserve">2000 и  </w:t>
      </w:r>
      <w:r>
        <w:rPr>
          <w:lang w:val="en-US"/>
        </w:rPr>
        <w:t>AF</w:t>
      </w:r>
      <w:r>
        <w:rPr/>
        <w:t xml:space="preserve">4000 работают   в    импульсном    режиме  с частотой следования 5…2000 Гц. Они имеют   самое    низкое    потребление газовой смеси 10 л/час. Скорость резки соответственно составляет:  для нержавеющей стали (15 мм – 0,2 м/мин), для конструкционной стали (20 мм – 0,8 м/мин), алюминиевых сплавов типа АМг  (12 мм – 0,2 м/мин).         </w:t>
      </w:r>
    </w:p>
    <w:p>
      <w:pPr>
        <w:pStyle w:val="Normal"/>
        <w:ind w:firstLine="709"/>
        <w:jc w:val="both"/>
        <w:rPr/>
      </w:pPr>
      <w:r>
        <w:rPr/>
        <w:t xml:space="preserve">В нашей стране разработана лазерная установка типа «Комета» с продольной прокачкой   газовой   смеси  мощностью излучения 1,2 кВт. Габаритные размеры      1810 х 950 х 1875 мм.      Установки    этого    типа   работают    на промышленных    предприятиях   по    10…15 лет    и     находятся  в  рабочем состоянии. К   недостаткам  лазеров этого   типа  следует отнести применение трансформаторно-балластных источников питания.   При этом на балластных сопротивлениях   теряется   свыше   40% потребляемой энергии. В настоящее время   разработан   резонансно-инверторный    источник   питания,   который позволяет снизить массу лазера на 420 кг, суммарную потребляемую энергию более  чем  в  3 раза,   расход  газовой    смеси   на 35% и увеличить мощность лазерного    излучения    до 2,5 кВт.  Объясняется    это     тем,    что   впервые реализован    запуск     установки     при  рабочем    давлении   газовой  смеси, что    невозможно    было    осуществить   при использовании трансфоратрно-балластного источника питания.    Ресурс    работы нового источника питания свыше 100 тыс. часов, что  в   5  раз    превышает ресурс ранее используемого источника. 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Лазерные установки   с    поперечной прокачкой газовой смеси сняты с производства в развитых   странах  с середины  80-х годов   и работают сегодня только в области уровня  мощности  20…25 кВт   (сварка деталей толщиной 20…25 мм). Наработка на отказ    лазерного     излучателя с поперечной прокачкой для установок   типа    «ТЛ»,  «ЛОК»  составляет 600 часов,   тогда  как излучатели с продольной прокачкой типа «КОМЕТА» имеют наработку 12000 часов. 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рименительно  к телам вращения разработан лазерный модуль имеющий     частоту     вращения 0…80 мин</w:t>
      </w:r>
      <w:r>
        <w:rPr>
          <w:vertAlign w:val="superscript"/>
        </w:rPr>
        <w:t>-1</w:t>
      </w:r>
      <w:r>
        <w:rPr/>
        <w:t xml:space="preserve">.  Максимальный диаметр обрабатываемой     детали     350 мм (рис. 1).     Модуль    может  быть использован при закалке  и  наплавке кулачковых и коленчатых валов, конических поверхностей и    других деталей. Работа модуля основана на      совмещенном     управлении      тремя шаговыми двигателями от персонального компьютер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.      Модуль    представляет   собой автоматизированное устройство,  включающее в себя, станину 1, узел вращения 2, неподвижный портал 4,  с   размещенной на нем кареткой продольного перемещения 5 и суппортом вертикального перемещения 7 с призмой 6 с поворотным зеркалом и механизмом юстировки, оптическую головку 8, со сканирующими  устройствами и механизмами юстировки, подвижную   заднюю     бабку    9 с вращающимся центром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9333865</wp:posOffset>
            </wp:positionV>
            <wp:extent cx="2793365" cy="333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Рис.1. </w:t>
      </w:r>
      <w:r>
        <w:rPr>
          <w:i/>
        </w:rPr>
        <w:t>Схема лазерного модуля для упрочнения и наплавки  тел вращ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Максимальные размеры лазерного пятна   на поверхности детали 20 х 25 мм. Скорость координатных перемещений до 20 м/мин. Габаритные размеры 1800 х 1000 х 1800 мм. Потребляемая      мощность    1,6 кВт. Модуль    отличается    от    промышленно     выпускаемых станков для металлообработки малой массой – 160 кг  и приспособлен для работы с порошковыми материалами для наплавки деталей.</w:t>
      </w:r>
    </w:p>
    <w:p>
      <w:pPr>
        <w:pStyle w:val="Normal"/>
        <w:ind w:firstLine="709"/>
        <w:jc w:val="both"/>
        <w:rPr/>
      </w:pPr>
      <w:r>
        <w:rPr/>
        <w:t>За последние    годы   разработаны   технологические процессы лазерной наплавки для повышения   износостойкости, как новых, так и восстанавливаемых    деталей. В частности процесс восстановления   деталей    типа     крестовина,   проушина,    карданная   вилка, коленчатый      вал и др.    подвижного    состава     позволил получить значительный экономический эффект в локомотивном    депо г. Лида в Белоруссии. В    мировой    практике    восстановление  изношенных деталей    удовлетворяет   до    40%     потребности в запасных частях. Стоимость восстановленных деталей составляет 30…40% стоимости новой детали.</w:t>
      </w:r>
    </w:p>
    <w:p>
      <w:pPr>
        <w:pStyle w:val="Normal"/>
        <w:ind w:firstLine="709"/>
        <w:jc w:val="both"/>
        <w:rPr/>
      </w:pPr>
      <w:r>
        <w:rPr/>
        <w:t xml:space="preserve">Лазерная     наплавка     порошковых    покрытий   позволяет  изменять  твердость   в     них  в широких пределах </w:t>
      </w:r>
      <w:r>
        <w:rPr>
          <w:lang w:val="en-US"/>
        </w:rPr>
        <w:t>HRC</w:t>
      </w:r>
      <w:r>
        <w:rPr/>
        <w:t xml:space="preserve"> 25…75 , через каждые 5 единиц. В результате металлографических исследований установлено   равномерное    распределение    твердости    и     химического состава по глубине слоя.  В    отличие   от     напыления    и  металлизации при лазерной    наплавке    создается    монолитный    бездефектный слой, который имеет металлургическую связь с основой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Для    оценки  влияния лазерной закалки на    задиростойкость     пар     трения    традиционными способами термической  и   химико-термической обработки проведены сравнительные     испытания   на    машине   трения УМТ-1. Образцы с размерами  15 х 20 х 80 мм изготавливали из сталей 18ХГТ с цементацией   и    объемной закалкой,   40Х   с   закалкой ТВЧ, азотированные, улучшенные, 45 с закалкой ТВЧ. 40Х    упрочненные лазерным лучом с применением сканирующего устройства   с вращающимися зеркалами. В зону    трения    подавалось масло индустриальное И-40 по 1 капле в секунду. Нагрузка    изменялась    в    пределах 0,2…8,0 МПа, скорость скольжения 0,25…4,0 м/с. В    результате  испытаний установлено, что задиростойкость    образцов    упрочненных    сканирующим  лазерным лучом, выше,  чем образцов после термической и химико-термической обработки. Это связано, в основном, с более мелкодисперсной структурой    зоны    упрочнения и небольшими размерами зон отпуска (0,1...0,2 мм), которые в процессе приработки изнашиваются </w:t>
      </w:r>
      <w:r>
        <w:rPr>
          <w:rFonts w:cs="Arial"/>
        </w:rPr>
      </w:r>
      <m:oMath xmlns:m="http://schemas.openxmlformats.org/officeDocument/2006/math"/>
      <w:r>
        <w:rPr>
          <w:rFonts w:cs="Arial"/>
        </w:rPr>
        <w:t>быстрее закаленных     и     образуют     углубления    на  поверхности образцов заполненные смазочным материалом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Одним   из    основных  видов изнашивания поверхностей трения является   абразивное    изнашивание.    Сравнительные      испытания проводились   по    схеме     Бринелля-Хаворта.     К      вращающемуся резиновому диску прикладывалась нагрузка 26Н.    В     зону      трения подавался     кварцевый     песок   с  фракцией 0,2…0,4 мм. В качестве образцов    использовали,      стали     18ХГТ        (цементация, закалка 56…59HRC,h=0,9…1,1 мм),  40Х  (лазерная закалка 100% поверхности 56..59  </w:t>
      </w:r>
      <w:r>
        <w:rPr>
          <w:rFonts w:cs="Arial"/>
          <w:lang w:val="en-US"/>
        </w:rPr>
        <w:t>HRC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h</w:t>
      </w:r>
      <w:r>
        <w:rPr>
          <w:rFonts w:cs="Arial"/>
        </w:rPr>
        <w:t>= 0,9…1,1 мм). Потеря     массы   в     среднем составила 37,5∙10</w:t>
      </w:r>
      <w:r>
        <w:rPr>
          <w:rFonts w:cs="Arial"/>
          <w:vertAlign w:val="superscript"/>
        </w:rPr>
        <w:t>-6</w:t>
      </w:r>
      <w:r>
        <w:rPr>
          <w:rFonts w:cs="Arial"/>
        </w:rPr>
        <w:t xml:space="preserve"> и 35,7∙10</w:t>
      </w:r>
      <w:r>
        <w:rPr>
          <w:rFonts w:cs="Arial"/>
          <w:vertAlign w:val="superscript"/>
        </w:rPr>
        <w:t>-6</w:t>
      </w:r>
      <w:r>
        <w:rPr>
          <w:rFonts w:cs="Arial"/>
        </w:rPr>
        <w:t xml:space="preserve"> кг     соответственно.   Из    приведенных     данных следует, что   при    абразивном     изнашивании  износостойкость слоя после   лазерного  упрочнения выше, износостойкости цементованного слоя даже при равной поверхностной твердости.</w:t>
      </w:r>
    </w:p>
    <w:p>
      <w:pPr>
        <w:pStyle w:val="Normal"/>
        <w:ind w:firstLine="709"/>
        <w:jc w:val="both"/>
        <w:rPr/>
      </w:pPr>
      <w:r>
        <w:rPr/>
        <w:t xml:space="preserve">Работает автоматизированная   линия для лазерного упрочнения и наплавки. Работа   линии    основана     на   поочередной передаче    лазерного луча, с помощью оптической системы, на сканер для   пространственного управления лазерным лучом, при упрочнении и        наплавке    деталей     сложной     пространственной     формы, с максимальными      размерами 1500 х 1000 х 300 мм    и на модуль для упрочнения и наплавки   тел вращения диаметром до 350 мм и длиной до 1500 мм. Скорость    перемещения оптических головок до 20 м/мин, при точности позиционирования 0,05 мм. Габаритные размеры 5600 х 2200 х 1900 мм. Потребляемая мощность 26 кВт. </w:t>
      </w:r>
    </w:p>
    <w:p>
      <w:pPr>
        <w:pStyle w:val="Normal"/>
        <w:ind w:firstLine="709"/>
        <w:jc w:val="both"/>
        <w:rPr/>
      </w:pPr>
      <w:r>
        <w:rPr/>
        <w:t>Современные конструктивные решения направлены на использование в     новых     изделиях    деталей   сложной    формы. Однако лазерное упрочнение  и    наплавка   деталей сложной пространственной формы остается   до   сих пор одной из нерешенных задач. Представленные в работе лазерные системы позволят расширить номенклатуру деталей обрабатываемых     лазерным     лучом     с      целью    повышения   их износостойкости и долговечности.</w:t>
      </w:r>
    </w:p>
    <w:p>
      <w:pPr>
        <w:pStyle w:val="Normal"/>
        <w:ind w:firstLine="709"/>
        <w:jc w:val="both"/>
        <w:rPr/>
      </w:pPr>
      <w:r>
        <w:rPr/>
        <w:t xml:space="preserve">Лазерная   закалка  и  наплавка эффективны при обработке локальных поверхностей,   длинномерных   и     маложестких деталей. По задиро-стойкости   и   износостойкости    лазерное    упрочнение   превосходит существующие методы термической и химико-термической обработки. </w:t>
        <w:tab/>
        <w:t xml:space="preserve">При    лазерной наплавке на поверхности детали создается слой, металлургический   состав    которого  может варьироваться в широких пределах,   от    высоколегированных    сплавов, на основе железа или никеля, до металлокерамических материал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е установки на основе волоконных лазеров – сегодняшние возможности и ближайшие перспектив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И.Э.Самарцев, НТО «ИРЭ – Полюс» (Фрязино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ны современные тенденции развития мощных и сверхмощных (до 100 кВт) волоконных лазеров и перспективы их использования в лазерном технологическом оборудовании. </w:t>
      </w:r>
    </w:p>
    <w:p>
      <w:pPr>
        <w:pStyle w:val="Normal"/>
        <w:ind w:firstLine="709"/>
        <w:jc w:val="both"/>
        <w:rPr/>
      </w:pPr>
      <w:r>
        <w:rPr/>
        <w:t xml:space="preserve">Приведены характеристики уникальной серии новейших индустриальных волоконных лазеров с мощностью непрерывного излучения до 20 кВт, по мощности, к.п.д., надёжности и совокупности других параметров на порядок превосходящих лазеры киловаттного диапазона на кристаллах </w:t>
      </w:r>
      <w:r>
        <w:rPr>
          <w:lang w:val="en-US"/>
        </w:rPr>
        <w:t>YAG</w:t>
      </w:r>
      <w:r>
        <w:rPr/>
        <w:t xml:space="preserve"> и углекислом газе. Эта серия открывает абсолютно новые возможности в лазерной обработке металлов, сплавов и композиционных материалов для автомобильной, судостроительной, аэрокосмической, нефтегазовой, атомной и других отраслей промышлен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rPr/>
      </w:pPr>
      <w:r>
        <w:rPr/>
        <w:t xml:space="preserve">        </w:t>
      </w:r>
      <w:r>
        <w:rPr/>
        <w:t>Оптоэлектронные компоненты  современных ВОЛС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right"/>
        <w:rPr>
          <w:i/>
          <w:i/>
        </w:rPr>
      </w:pPr>
      <w:r>
        <w:rPr/>
        <w:t xml:space="preserve">                                                                </w:t>
      </w:r>
      <w:r>
        <w:rPr>
          <w:i/>
        </w:rPr>
        <w:t>В. П. Дураев., д.т.н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едставлены результаты исследований, разработки и промышленного выпуска  опто-электронных компонентов (полупроводниковых лазеров, приемников, полупроводнико -вых оптических усилителеы) для волоконно-оптических  линий связи. </w:t>
      </w:r>
    </w:p>
    <w:p>
      <w:pPr>
        <w:pStyle w:val="Normal"/>
        <w:ind w:right="43" w:hanging="0"/>
        <w:rPr/>
      </w:pPr>
      <w:r>
        <w:rPr/>
        <w:t xml:space="preserve">      </w:t>
      </w:r>
      <w:r>
        <w:rPr/>
        <w:t xml:space="preserve">Рассмотрены их конструкции, электрические, оптические и ресурсные характеристики, дан перечень основных изделий,  выпускаемых промышленностью для  оптической  связи. Представлен анализ современного состояния разработок и выпуска оптоэлектронных ком-понентов в России и за рубежом. </w:t>
      </w:r>
    </w:p>
    <w:p>
      <w:pPr>
        <w:pStyle w:val="21"/>
        <w:ind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временные информационные  сети  нельзя себе представить без применения   в  них элементов оптоэлектроники. Примером тому является то, что полупроводниковые  лазеры, приёмные и передающие оптические модули и усилители  нашли самое широкое примене-</w:t>
      </w:r>
    </w:p>
    <w:p>
      <w:pPr>
        <w:pStyle w:val="21"/>
        <w:ind w:right="-625" w:hanging="0"/>
        <w:rPr/>
      </w:pPr>
      <w:r>
        <w:rPr>
          <w:sz w:val="24"/>
        </w:rPr>
        <w:t>ние в современных волоконно-оптических линиях связи и в  устройствах записи, хранения, передачи и обработки  информации.</w:t>
      </w:r>
      <w:r>
        <w:rPr/>
        <w:t xml:space="preserve"> </w:t>
      </w:r>
    </w:p>
    <w:p>
      <w:pPr>
        <w:pStyle w:val="21"/>
        <w:ind w:right="-625" w:hanging="0"/>
        <w:rPr/>
      </w:pPr>
      <w:r>
        <w:rPr/>
        <w:t xml:space="preserve"> </w:t>
      </w:r>
    </w:p>
    <w:p>
      <w:pPr>
        <w:pStyle w:val="21"/>
        <w:ind w:right="-625" w:hanging="0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  <w:sz w:val="24"/>
          <w:szCs w:val="24"/>
        </w:rPr>
        <w:t>1.</w:t>
      </w:r>
      <w:r>
        <w:rPr>
          <w:b/>
        </w:rPr>
        <w:t xml:space="preserve">  </w:t>
      </w:r>
      <w:r>
        <w:rPr>
          <w:b/>
          <w:sz w:val="24"/>
          <w:szCs w:val="24"/>
        </w:rPr>
        <w:t>Инжекционные лазеры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>В основу физических принципов конструирования инжекционных лазеров   (ИЛ)   для телекоммуникаций  заложены следующие основные требования: непрерывный и импульсный  режимы  работы, низкий пороговый   ток,  широкая  полоса модуляции, линейная   зависимость мощности излучения от тока, малая излучающая площадь, малые  шумы,  большой  ресурс работы, одномодовый и  в пределе одночастотный режим работы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>Лазеры, приемники и усилители изготавливались из квантово-размерных  эпитаксиальных  структур на  основе фосфида индия с использованием МОС –гидридной  технологии. Известна конструкция активного элемента лазерного  диода типа зарощенная меза и гребневидная мез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ольшинство лазеров для связи имеют резонаторы Фабри-Перо. Однако, в последние годы в магистральных линиях связи на большие расстояния для высокоскоростных волоконно-оптических систем передачи информации стали использоваться лазеры с резонаторами с распределенной обратной связью ( РОС)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 линиях связи со спектральным уплотнением каналов требуются  динамически   ста-бильные  режимы  одночастотного лазера с очень узкой спектральной линией. Этим  требованиям больше всего отвечают лазеры с распределенными брегговскими зеркалами (РБЗ) </w:t>
      </w:r>
      <w:r>
        <w:rPr>
          <w:lang w:val="en-US"/>
        </w:rPr>
        <w:t>c</w:t>
      </w:r>
      <w:r>
        <w:rPr/>
        <w:t xml:space="preserve"> шириной линии  генерации  менее 1МГц. </w:t>
      </w:r>
    </w:p>
    <w:p>
      <w:pPr>
        <w:pStyle w:val="Normal"/>
        <w:rPr/>
      </w:pPr>
      <w:r>
        <w:rPr/>
        <w:t>.       Наиболее полно требованиям телекоммуникций отвечают лазеры с длиной волны   из-лучения 1,3 и 1,55 мкм (малые оптические потери в стекловолокне). Показывают ватт-амперные характеристики ЛД в диапазоне температур  с  длиной волны 1,3 мкм.  Лазеры работают до температуры плюс 100 градусов без охлаждения и имеют мощность излучения до 50мВт.</w:t>
      </w:r>
    </w:p>
    <w:p>
      <w:pPr>
        <w:pStyle w:val="Normal"/>
        <w:rPr/>
      </w:pPr>
      <w:r>
        <w:rPr/>
        <w:t>Важной экономической и технической проблемой является   введение  волоконно-оптиче-ских  систем  связи  (кабельное телевидение,  сети передачи данных,  телефоны и пр.)   в каждую квартиру (программа «волокно в дом»). Для этих целей требуются неохлаждаемые лазеры,  обладающие повышенной надежностью  и  малой  себестоимостью. Минимальное значение порогового тока на этих лазерах достигнуто 1-3мА, ресурс работы до 500000ч. По  спектральному  составу  используемые  лазеры в связи могут иметь как многомодовый, так и одномодовый  в пределе  одночастотный режим генерации в зависимости от скорости и дальности передачи информации.</w:t>
      </w:r>
    </w:p>
    <w:p>
      <w:pPr>
        <w:pStyle w:val="31"/>
        <w:rPr/>
      </w:pPr>
      <w:r>
        <w:rPr/>
        <w:t xml:space="preserve">     </w:t>
      </w:r>
      <w:r>
        <w:rPr/>
        <w:t xml:space="preserve">В волоконно-оптических линиях связи большое распространение получили   конструк-ции  лазерных  модулей  типа  8 или14 </w:t>
      </w:r>
      <w:r>
        <w:rPr>
          <w:lang w:val="en-US"/>
        </w:rPr>
        <w:t>pin</w:t>
      </w:r>
      <w:r>
        <w:rPr/>
        <w:t xml:space="preserve">- </w:t>
      </w:r>
      <w:r>
        <w:rPr>
          <w:lang w:val="en-US"/>
        </w:rPr>
        <w:t>DIL</w:t>
      </w:r>
      <w:r>
        <w:rPr/>
        <w:t xml:space="preserve">   или  «Баттерфляй».       Основными элементами лазерного модуля являются ЛД, ФД, ТЭМО, оптический изоля-тор, одномодовый световод со сферической линзой на конце светово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Лазерные модули и их характеристики, разработанные для связи, приведены в таблиц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 xml:space="preserve">                     Таблица 1</w:t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850"/>
        <w:gridCol w:w="851"/>
        <w:gridCol w:w="992"/>
        <w:gridCol w:w="992"/>
        <w:gridCol w:w="851"/>
        <w:gridCol w:w="850"/>
        <w:gridCol w:w="993"/>
        <w:gridCol w:w="992"/>
      </w:tblGrid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Тип моду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С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М-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М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М-1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М-14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М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М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М-18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М-РБЗ-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, 22, 23 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Р, мВт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0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-5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ина волны,  н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0,1300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ирина лини, н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3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0,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роговый ток, 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0-7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чий ток, 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бочее напряжение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В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тоток обр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язи , м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пряжение фотодиода,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Ток термохолодильника, 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пряжение термохолодильника,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2. Приемники оптического изл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лазерными диодами в волоконно-оптических линиях связи большое место занимают приемники оптического излучения. В настоящее время отечественной промышленностью созданы приемники излучения в спектральном диапазоне от ультрафиолета до глубокой инфракрасной области, работающие в диапазоне скоростей приема до 2,5 Гбит/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иболее широкое применение в волоконно-оптических линиях связи нашли применение приемные оптические модули на основе р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</w:t>
      </w:r>
      <w:r>
        <w:rPr/>
        <w:t xml:space="preserve"> фотодиодов с длиной волны излучения 500 до 1600н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ысокоскоростных ВОСП разработаны приемные модули, имеющие в своем составе  твердотельный  усилитель с полосой до2.5 ГГ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параметры приемного модуля ФДМ-14-2К и приемного модуля с предъусилитем ФДУ-1 представлены в таблицах  2 и 3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шний вид конструкции указанных модулей приведены на рис.6. Модули имееют волоконно-оптический выход с коннектором  типа </w:t>
      </w:r>
      <w:r>
        <w:rPr>
          <w:lang w:val="en-US"/>
        </w:rPr>
        <w:t>FC</w:t>
      </w:r>
      <w:r>
        <w:rPr/>
        <w:t>/</w:t>
      </w:r>
      <w:r>
        <w:rPr>
          <w:lang w:val="en-US"/>
        </w:rPr>
        <w:t>PC</w:t>
      </w:r>
      <w:r>
        <w:rPr/>
        <w:t xml:space="preserve">  как в одномодовом, так и в многомодовом исполнении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>Табл</w:t>
      </w:r>
      <w:r>
        <w:rPr>
          <w:lang w:val="ru-RU"/>
        </w:rPr>
        <w:t xml:space="preserve">ица </w:t>
      </w:r>
      <w:r>
        <w:rPr/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42"/>
        <w:gridCol w:w="1442"/>
        <w:gridCol w:w="1443"/>
        <w:gridCol w:w="1386"/>
      </w:tblGrid>
      <w:tr>
        <w:trPr>
          <w:cantSplit w:val="true"/>
        </w:trPr>
        <w:tc>
          <w:tcPr>
            <w:tcW w:w="519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мпература</w:t>
            </w:r>
          </w:p>
        </w:tc>
        <w:tc>
          <w:tcPr>
            <w:tcW w:w="4271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˚C</w:t>
            </w:r>
          </w:p>
        </w:tc>
      </w:tr>
      <w:tr>
        <w:trPr>
          <w:cantSplit w:val="true"/>
        </w:trPr>
        <w:tc>
          <w:tcPr>
            <w:tcW w:w="519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и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кс</w:t>
            </w:r>
          </w:p>
        </w:tc>
      </w:tr>
      <w:tr>
        <w:trPr>
          <w:trHeight w:val="199" w:hRule="atLeast"/>
        </w:trPr>
        <w:tc>
          <w:tcPr>
            <w:tcW w:w="37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увствитель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/В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7" w:hRule="atLeast"/>
        </w:trPr>
        <w:tc>
          <w:tcPr>
            <w:tcW w:w="37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мновой 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тное напряж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лина волн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70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мк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left="7920" w:hanging="0"/>
        <w:rPr/>
      </w:pPr>
      <w:r>
        <w:rPr>
          <w:lang w:val="ru-RU"/>
        </w:rPr>
        <w:t xml:space="preserve">      </w:t>
      </w:r>
      <w:r>
        <w:rPr/>
        <w:t>Табл.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3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992"/>
        <w:gridCol w:w="1396"/>
      </w:tblGrid>
      <w:tr>
        <w:trPr>
          <w:trHeight w:val="147" w:hRule="atLeast"/>
        </w:trPr>
        <w:tc>
          <w:tcPr>
            <w:tcW w:w="368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MIN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ICAL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Х</w:t>
            </w:r>
          </w:p>
        </w:tc>
        <w:tc>
          <w:tcPr>
            <w:tcW w:w="1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лина во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n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инамический диап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dB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Чувствительность фотоприем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0.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A/W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Емкость фотоприем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pF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ифференциальный коэффициент уси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лительность фронтов выходных импуль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nsec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Ширина полосы пропуск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MHz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иапазон рабочих темпера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пряжение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</w:tbl>
    <w:p>
      <w:pPr>
        <w:pStyle w:val="Heading4"/>
        <w:ind w:left="0" w:hanging="0"/>
        <w:rPr>
          <w:lang w:val="ru-RU"/>
        </w:rPr>
      </w:pPr>
      <w:r>
        <w:rPr/>
        <w:t xml:space="preserve"> </w:t>
      </w:r>
    </w:p>
    <w:p>
      <w:pPr>
        <w:pStyle w:val="Heading4"/>
        <w:ind w:left="3600" w:hanging="2607"/>
        <w:rPr>
          <w:lang w:val="ru-RU"/>
        </w:rPr>
      </w:pPr>
      <w:r>
        <w:rPr>
          <w:lang w:val="ru-RU"/>
        </w:rPr>
      </w:r>
    </w:p>
    <w:p>
      <w:pPr>
        <w:pStyle w:val="Heading4"/>
        <w:ind w:left="0" w:hanging="0"/>
        <w:rPr>
          <w:b/>
          <w:b/>
          <w:lang w:val="ru-RU"/>
        </w:rPr>
      </w:pPr>
      <w:r>
        <w:rPr>
          <w:b/>
          <w:lang w:val="ru-RU"/>
        </w:rPr>
        <w:t>3  Оптические усилители</w:t>
      </w:r>
    </w:p>
    <w:p>
      <w:pPr>
        <w:pStyle w:val="Normal"/>
        <w:ind w:right="-99" w:hanging="0"/>
        <w:rPr/>
      </w:pPr>
      <w:r>
        <w:rPr>
          <w:b/>
        </w:rPr>
        <w:t xml:space="preserve">     </w:t>
      </w:r>
      <w:r>
        <w:rPr/>
        <w:t xml:space="preserve">      </w:t>
      </w:r>
      <w:r>
        <w:rPr/>
        <w:t>Усиление оптических сигналов рассматривалось первоначально как сопутствующее   яв-ление, наблюдаемое при исследовании процессов в лазерных устройствах. Однако с  разви-тием волоконно-оптической техники и технологии оно стало самостоятельным направлени-ем развития оптической техники. В настоящее время наметились несколько направлений  в создании оптических усилителей (ОУ).</w:t>
      </w:r>
    </w:p>
    <w:p>
      <w:pPr>
        <w:pStyle w:val="Normal"/>
        <w:rPr/>
      </w:pPr>
      <w:r>
        <w:rPr/>
        <w:t xml:space="preserve">     </w:t>
      </w:r>
      <w:r>
        <w:rPr/>
        <w:t>Основные типы усилителей, используемых в ВОЛС:</w:t>
      </w:r>
    </w:p>
    <w:p>
      <w:pPr>
        <w:pStyle w:val="Normal"/>
        <w:rPr/>
      </w:pPr>
      <w:r>
        <w:rPr/>
        <w:t>-эрбиевые усилители;</w:t>
      </w:r>
    </w:p>
    <w:p>
      <w:pPr>
        <w:pStyle w:val="Normal"/>
        <w:rPr/>
      </w:pPr>
      <w:r>
        <w:rPr/>
        <w:t>-полупроводниковые усилители;</w:t>
      </w:r>
    </w:p>
    <w:p>
      <w:pPr>
        <w:pStyle w:val="Normal"/>
        <w:rPr/>
      </w:pPr>
      <w:r>
        <w:rPr/>
        <w:t xml:space="preserve">-параметрические усилители. </w:t>
      </w:r>
    </w:p>
    <w:p>
      <w:pPr>
        <w:pStyle w:val="Normal"/>
        <w:rPr/>
      </w:pPr>
      <w:r>
        <w:rPr/>
        <w:t xml:space="preserve">     </w:t>
      </w:r>
      <w:r>
        <w:rPr/>
        <w:t>Основные характеристики полупроводниковых усилителей приведены в табл.4.</w:t>
      </w:r>
    </w:p>
    <w:p>
      <w:pPr>
        <w:pStyle w:val="Normal"/>
        <w:rPr/>
      </w:pPr>
      <w:r>
        <w:rPr/>
        <w:t>Табл.4.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992"/>
        <w:gridCol w:w="1276"/>
        <w:gridCol w:w="1134"/>
        <w:gridCol w:w="1134"/>
      </w:tblGrid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ия работы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из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лина вол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CW,Gain=10d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n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пря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CW, I</w:t>
            </w:r>
            <w:r>
              <w:rPr>
                <w:sz w:val="24"/>
                <w:vertAlign w:val="subscript"/>
              </w:rPr>
              <w:t xml:space="preserve">f </w:t>
            </w:r>
            <w:r>
              <w:rPr>
                <w:sz w:val="24"/>
              </w:rPr>
              <w:t>= 200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Усиление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“</w:t>
            </w:r>
            <w:r>
              <w:rPr>
                <w:sz w:val="24"/>
              </w:rPr>
              <w:t>волокно-волокно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CW, I</w:t>
            </w:r>
            <w:r>
              <w:rPr>
                <w:sz w:val="24"/>
                <w:vertAlign w:val="subscript"/>
              </w:rPr>
              <w:t xml:space="preserve">f </w:t>
            </w:r>
            <w:r>
              <w:rPr>
                <w:sz w:val="24"/>
              </w:rPr>
              <w:t>= 200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Чувствительность на вх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CW,Gain = 10 d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dB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Ток с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CW,Gain = 10 d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m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ляризационная чувстви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CW, I</w:t>
            </w:r>
            <w:r>
              <w:rPr>
                <w:sz w:val="24"/>
                <w:vertAlign w:val="subscript"/>
              </w:rPr>
              <w:t xml:space="preserve">f </w:t>
            </w:r>
            <w:r>
              <w:rPr>
                <w:sz w:val="24"/>
              </w:rPr>
              <w:t>= 200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Ширина спек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CW, I</w:t>
            </w:r>
            <w:r>
              <w:rPr>
                <w:sz w:val="24"/>
                <w:vertAlign w:val="subscript"/>
              </w:rPr>
              <w:t xml:space="preserve">f </w:t>
            </w:r>
            <w:r>
              <w:rPr>
                <w:sz w:val="24"/>
              </w:rPr>
              <w:t>= 200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n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в работе изложены основные характеристики полупроводниковых лазе-ров, светодиодов, фотоприемников, оптических усилителей и приемно-передающих моду-лей на их основе. Представлены их конструкции и общий вид.</w:t>
      </w:r>
    </w:p>
    <w:p>
      <w:pPr>
        <w:pStyle w:val="Normal"/>
        <w:rPr/>
      </w:pPr>
      <w:r>
        <w:rPr/>
        <w:t xml:space="preserve">     </w:t>
      </w:r>
      <w:r>
        <w:rPr/>
        <w:t>Представленные в работе  оптоэлектронные приборы для ВОЛС (лазерные диоды, при-емники излучения, усилители) по своим характеристикам соответствуют лучшим зарубежным образцам  оптоэлектронных  компонентов, применяемых в волоконно-опти-ческой  связи и нашли самое широкое применение в отечественной промышленности и</w:t>
      </w:r>
    </w:p>
    <w:p>
      <w:pPr>
        <w:pStyle w:val="Normal"/>
        <w:rPr/>
      </w:pPr>
      <w:r>
        <w:rPr/>
        <w:t>у зарубежных потреб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и оборудование для лазерной размерной обработ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В.В.Блинков, НИАТ (Москва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Рассмотрены современные тенденции и конструктивные особенности лазерного технологического оборудования для резки как листовых заготовок, так и деталей сложной пространственной конфигурации. Приведён сравнительный анализ эксплуатационных характеристик деталей из ряда конструктивных материалов, изготовленных лазерной резкой и механообработк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ерный  комплекс для измерения габаритов приближения сооружений железных дорог и метрополите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А.С.Казаков, начальник отдела,  И.А.Пузыревский, начальник сектора,</w:t>
      </w:r>
    </w:p>
    <w:p>
      <w:pPr>
        <w:pStyle w:val="Normal"/>
        <w:jc w:val="right"/>
        <w:rPr/>
      </w:pPr>
      <w:r>
        <w:rPr>
          <w:i/>
        </w:rPr>
        <w:t xml:space="preserve">Б.В.Прилепский, к.т.н., начальник сектора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.П.Карпов, главный специалист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ГУП «НПО Астрофизика»;</w:t>
      </w:r>
    </w:p>
    <w:p>
      <w:pPr>
        <w:pStyle w:val="Normal"/>
        <w:jc w:val="right"/>
        <w:rPr>
          <w:i/>
          <w:i/>
        </w:rPr>
      </w:pPr>
      <w:r>
        <w:rPr/>
        <w:t xml:space="preserve"> </w:t>
      </w:r>
      <w:r>
        <w:rPr>
          <w:i/>
        </w:rPr>
        <w:t xml:space="preserve">Ю.М.Лазаренко, к.т.н., заведующий лабораторией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Ю.К.Коноплянников, старший инженер, ГУП ВНИИЖТ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На железнодорожном транспорте и в метрополитене всегда были актуальны задачи, связанные с безопасностью перевозок. Важной составляющей безопасности является возможность оперативного, периодического контроля габаритов строений, сооружений и оборудования на предмет их соответствия проекту, для практического решения задач по транспортировке крупногабаритных и нестандартных грузов. </w:t>
      </w:r>
    </w:p>
    <w:p>
      <w:pPr>
        <w:pStyle w:val="Normal"/>
        <w:ind w:firstLine="709"/>
        <w:jc w:val="both"/>
        <w:rPr/>
      </w:pPr>
      <w:r>
        <w:rPr/>
        <w:t xml:space="preserve">Состояние средств и методов контроля габаритов на железнодорожном транспорте и метрополитене, не отвечает современным требованиям по точности и скорости измерений габаритов сооружений, уровню автоматизации. Обычно применяются простые контактные методы измерений, где используются металлические рулетки, мерные рейки, отвесы, механические рамки-шаблоны и т.д. </w:t>
      </w:r>
    </w:p>
    <w:p>
      <w:pPr>
        <w:pStyle w:val="Normal"/>
        <w:ind w:firstLine="709"/>
        <w:jc w:val="both"/>
        <w:rPr/>
      </w:pPr>
      <w:r>
        <w:rPr/>
        <w:t>В последние годы решаемые задачи становятся наиболее актуальными в связи с созданием грузовых вагонов нового поколения увеличенных габаритов (двухъярусных контейнеров) и перевозкой негабаритных грузов при этом возникает необходимость совершенствования системы в повышения потенциала дальности до 6</w:t>
      </w:r>
      <w:r>
        <w:rPr>
          <w:rFonts w:eastAsia="Symbol" w:cs="Symbol" w:ascii="Symbol" w:hAnsi="Symbol"/>
        </w:rPr>
        <w:t></w:t>
      </w:r>
      <w:r>
        <w:rPr/>
        <w:t>8 м при высокой точности (не более 0,5%) и лазерном обзоре пространства до 3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в отечественной и мировой технике получили распространение системы лазерного сканирования объектов, позволяющие оперативно и с высокой точностью определять их геометрические параметры. </w:t>
      </w:r>
    </w:p>
    <w:p>
      <w:pPr>
        <w:pStyle w:val="Normal"/>
        <w:ind w:firstLine="709"/>
        <w:jc w:val="both"/>
        <w:rPr/>
      </w:pPr>
      <w:r>
        <w:rPr/>
        <w:t>В ГУП "НПО Астрофизика" разработана лазерная технология скоростного и высокоточного определения расстояний до совокупности точек объекта. Полученная информация позволяет формировать так называемую  карту дальностей объекта. В результате компьютерной обработки карты дальностей получают высокоточную информацию о геометрических параметрах и форме обмеряемого объекта в реальном масштабе времени. Разработаны основные принципы построения лазерных дальномерных систем ближнего диапазона расстояний от нескольких дециметров до 10…15м. Наработан значительный объем экспериментального материала, позволяющий делать обоснованные выводы о перспективах разработки экспериментального образца лазерной измерительной системы (ЛИС). ГУП "НПО Астрофизика" обладает необходимым научно-техническим потенциалом, специалистами по разработке всех основных составных частей ЛИС.</w:t>
      </w:r>
    </w:p>
    <w:p>
      <w:pPr>
        <w:pStyle w:val="Normal"/>
        <w:ind w:firstLine="709"/>
        <w:jc w:val="both"/>
        <w:rPr/>
      </w:pPr>
      <w:r>
        <w:rPr/>
        <w:t>Основные технические характеристики лазерной системы:</w:t>
      </w:r>
    </w:p>
    <w:p>
      <w:pPr>
        <w:pStyle w:val="Normal"/>
        <w:ind w:firstLine="709"/>
        <w:jc w:val="both"/>
        <w:rPr/>
      </w:pPr>
      <w:r>
        <w:rPr/>
        <w:t xml:space="preserve">- круговое сканирование; </w:t>
      </w:r>
    </w:p>
    <w:p>
      <w:pPr>
        <w:pStyle w:val="Normal"/>
        <w:ind w:firstLine="709"/>
        <w:jc w:val="both"/>
        <w:rPr/>
      </w:pPr>
      <w:r>
        <w:rPr/>
        <w:t xml:space="preserve">- диапазон измеряемых расстояний </w:t>
        <w:tab/>
        <w:tab/>
        <w:tab/>
        <w:t xml:space="preserve">1 – 6 м; </w:t>
      </w:r>
    </w:p>
    <w:p>
      <w:pPr>
        <w:pStyle w:val="Normal"/>
        <w:ind w:firstLine="709"/>
        <w:jc w:val="both"/>
        <w:rPr/>
      </w:pPr>
      <w:r>
        <w:rPr/>
        <w:t xml:space="preserve">- угловое разрешение </w:t>
        <w:tab/>
        <w:tab/>
        <w:tab/>
        <w:tab/>
        <w:tab/>
        <w:t xml:space="preserve">            0.9 град;</w:t>
      </w:r>
    </w:p>
    <w:p>
      <w:pPr>
        <w:pStyle w:val="Normal"/>
        <w:ind w:firstLine="709"/>
        <w:jc w:val="both"/>
        <w:rPr/>
      </w:pPr>
      <w:r>
        <w:rPr/>
        <w:t xml:space="preserve">- время регистрации одного сечения поперечного профиля, не более </w:t>
        <w:tab/>
        <w:t xml:space="preserve"> 30 мс;</w:t>
      </w:r>
    </w:p>
    <w:p>
      <w:pPr>
        <w:pStyle w:val="Normal"/>
        <w:ind w:firstLine="709"/>
        <w:jc w:val="both"/>
        <w:rPr/>
      </w:pPr>
      <w:r>
        <w:rPr/>
        <w:t xml:space="preserve">- основная погрешность измерения расстояний,  не более </w:t>
        <w:tab/>
        <w:t xml:space="preserve">   0.5%.</w:t>
      </w:r>
    </w:p>
    <w:p>
      <w:pPr>
        <w:pStyle w:val="Normal"/>
        <w:ind w:firstLine="709"/>
        <w:jc w:val="both"/>
        <w:rPr/>
      </w:pPr>
      <w:r>
        <w:rPr/>
        <w:t>- скорость движения измерительного вагона</w:t>
        <w:tab/>
        <w:tab/>
        <w:tab/>
        <w:t xml:space="preserve">  до 40 км/час.</w:t>
      </w:r>
    </w:p>
    <w:p>
      <w:pPr>
        <w:pStyle w:val="Normal"/>
        <w:ind w:firstLine="709"/>
        <w:jc w:val="both"/>
        <w:rPr/>
      </w:pPr>
      <w:r>
        <w:rPr/>
        <w:t>Приводится структурная оптико-электронная схема и ее описание, поясняющие принцип действия лазерного габаритомера.</w:t>
      </w:r>
    </w:p>
    <w:p>
      <w:pPr>
        <w:pStyle w:val="Normal"/>
        <w:ind w:firstLine="709"/>
        <w:jc w:val="both"/>
        <w:rPr/>
      </w:pPr>
      <w:r>
        <w:rPr/>
        <w:t xml:space="preserve">Приводится электрическая структурная схема лазерного измерительного компле кса и аппаратурная реализация его составных частей </w:t>
      </w:r>
    </w:p>
    <w:p>
      <w:pPr>
        <w:pStyle w:val="Normal"/>
        <w:ind w:firstLine="709"/>
        <w:jc w:val="both"/>
        <w:rPr/>
      </w:pPr>
      <w:r>
        <w:rPr/>
        <w:t>Представлены результаты измерений реальных объектов, полученные при эксплуатации лазерного комплекса.</w:t>
      </w:r>
    </w:p>
    <w:p>
      <w:pPr>
        <w:pStyle w:val="Normal"/>
        <w:ind w:firstLine="709"/>
        <w:jc w:val="both"/>
        <w:rPr/>
      </w:pPr>
      <w:r>
        <w:rPr/>
        <w:t>Экспериментальный образец лазерной измерительной системы, разработанный в ГУП «НПО Астофизика» при участии ГУП ВНИИЖТ в настоящее время впервые эксплуатируется на железных дорогах РФ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использования импульсных твёрдотельных лазеров в решении технологических задач современного производ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С.В.Каюков, СФ ФИАН (Самара)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Рассмотрено решение принципиальной проблемы получения большой глубины плавления металлов под действием импульсного лазерного излучения миллисекундной длительности. Представлен ряд технологических задач обработки материалов и сборки, наиболее эффективное решение которых реализовано с использованием импульсного лазерного излучения, в частности: глубокая сварка элементов силовых агрегатов, сварка деталей подшипников, сварка тонких алюминиевых и стальных лент, упрочняющая обработка металлообрабатывающего инстру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цизионная лазерная обработка материалов в приборостро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i/>
        </w:rPr>
        <w:t>Е.П.Чубаров,  «Технолазер» ( Москва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 предприятиях приборостроительных отраслей промышленности лазерный луч находит всё более широкое применение благодаря своим достоинствам, как технологического инструмента (локальность и прецизионность обработки, хорошая управляемость и бесконтактность воздействия мощным потоком энергии, высокая энергоэффективность и экологическая безопасность). По этой причине для многих технологических операций, используемых при создании приборов, в т. ч. и микроэлектронных, лазерному лучу нет достойной альтернативы.</w:t>
      </w:r>
    </w:p>
    <w:p>
      <w:pPr>
        <w:pStyle w:val="Normal"/>
        <w:ind w:firstLine="709"/>
        <w:jc w:val="both"/>
        <w:rPr/>
      </w:pPr>
      <w:r>
        <w:rPr/>
        <w:t>Рассмотрены самые разнообразные  операции в производстве приборостроительных изделий с использованием различных типов лазеров: полупроводниковых, твердотельных и газов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технологические комплексы на основе твёрдотельных лазеров для резки, сварки и размерной обработ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С.В.Усов, АК «Туламашзавод» (Тула)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Даётся характеристика нескольких лазерных комплексов с использованием твёрдотельных лазеров с мощностью излучения до 1,2 кВт, предназначенных для обработки различных материалов – сталей, в т.ч. нержавеющих, цветных металлов и их сплавов, керамики, пластмасс и др. В состав установок входят комплектующие изделия как собственного производства (лазеры, координатные столы, система отсоса газов из рабочей зоны обработки), так и зарубежного изготовления (источники питания, системы охлаждения и контроля). Наличие программно – адаптированного устройства позволяет вести обработку сложнопрофильных и объёмных деталей с высокой точностью и качеством обработки по контуру. Установки снабжены защитным устройством, обеспечивающим безопасную работу операт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применения лазерных технологий для измерения расхода, скорости и длины в промышленности, медицине, экологии и на транспор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Ю.Д.Каминский, ГНЦ «НИИТеплоприбор» (Москва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Создание средств измерения на базе методов когерентной и некогерентной оптики – активно развивающееся направление современного приборостроения. Большой интерес представляют результаты, достигнутые в реализации методов лазерной доплеровской и оптической растровой анемометрии, на базе которых разработаны высокоточные проборы для измерения расхода, скорости, длины и ведутся работы по созданию измерителей скорости и пройденного пути различных транспортных средств. </w:t>
      </w:r>
    </w:p>
    <w:p>
      <w:pPr>
        <w:pStyle w:val="Normal"/>
        <w:ind w:firstLine="709"/>
        <w:jc w:val="both"/>
        <w:rPr/>
      </w:pPr>
      <w:r>
        <w:rPr/>
        <w:t>Рассмотрены принципы построения приборов, основные схемотехнические решения датчиков на основе многофункциональных оптических модулей и систем обработки доплеровских сигналов на базе цифровых сигнальных процессоров, приведены результаты промышленных испыт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лазерный инновационно – технологический центр: задачи и функ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А.И.Дёмин, Лазерная ассоциация (Москва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анализировав состояние дел с использованием лазерных технологий в Москве, Объединённая коллегия по промышленной политике Правительства Москвы приняла решение создать в городе специализированный региональный инновационно – технологический центр и с его помощью выполнить среднесрочную целевую программу «Внедрение лазерных технологий в промышленность Москвы», жёстко увязанную с Комплексной программой промышленной деятельности в городе Москве на 2004 – 2005 г.г.</w:t>
      </w:r>
    </w:p>
    <w:p>
      <w:pPr>
        <w:pStyle w:val="Normal"/>
        <w:ind w:firstLine="709"/>
        <w:jc w:val="both"/>
        <w:rPr/>
      </w:pPr>
      <w:r>
        <w:rPr/>
        <w:t>Московский региональный центр должен координировать усилия членов Лазерной ассоциации, городских и федеральных структур по расширению использования в регионе лазерной техники и технологий, быть базой для российско – германских мероприятий, проводимых в рамках действующего межправительственного соглашения о научно – техническом сотрудничестве.</w:t>
      </w:r>
    </w:p>
    <w:p>
      <w:pPr>
        <w:pStyle w:val="Normal"/>
        <w:ind w:firstLine="709"/>
        <w:jc w:val="both"/>
        <w:rPr/>
      </w:pPr>
      <w:r>
        <w:rPr/>
        <w:t>Основными направлениями деятельности МЛИТЦ будут: технико – экономический консалтинг в части лазерных технологий; организация подготовки специалистов; информационное обеспечение работ по лазерным технологиям; создание и поддержание центра коллективного пользования, оснащённого преимущественно отечественным лазерным технологическим оборудованием. Центр должен способствовать сохранению и развитию в городе производства лазерной аппаратуры мирового уровня.</w:t>
      </w:r>
    </w:p>
    <w:p>
      <w:pPr>
        <w:pStyle w:val="Normal"/>
        <w:ind w:firstLine="709"/>
        <w:jc w:val="both"/>
        <w:rPr/>
      </w:pPr>
      <w:r>
        <w:rPr/>
        <w:t>Рассмотрены типичные способы освоения лазерных технологий отечественными предприят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6" w:leader="none"/>
      </w:tabs>
      <w:ind w:right="-766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625" w:firstLine="426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ind w:left="-142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53:00Z</dcterms:created>
  <dc:creator>Бирюков В.П.</dc:creator>
  <dc:description/>
  <dc:language>en-US</dc:language>
  <cp:lastModifiedBy>RFRVT</cp:lastModifiedBy>
  <cp:lastPrinted>2005-02-15T13:21:00Z</cp:lastPrinted>
  <dcterms:modified xsi:type="dcterms:W3CDTF">2005-06-07T10:53:00Z</dcterms:modified>
  <cp:revision>4</cp:revision>
  <dc:subject/>
  <dc:title>ГАЗОВЫЕ   ЛАЗЕРЫ   С     ПРОДОЛЬНОЙ  И   ПОПЕРЕЧНОЙ ПРОКАЧКОЙ</dc:title>
</cp:coreProperties>
</file>