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FF0000"/>
        </w:rPr>
        <w:br/>
      </w:r>
      <w:r>
        <w:rPr>
          <w:b/>
          <w:bCs/>
          <w:sz w:val="24"/>
          <w:szCs w:val="24"/>
        </w:rPr>
        <w:t>ПРОГРАММА КОНФЕРЕНЦИИ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Шестого Международного Форума «Высокие Технологии XXI века»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(Москва, ВК ЗАО «Экспоцентр», 18-22 апреля 2005 г.)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8 апреля, понедельник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Пленарное заседание Форума «Высокие Технологии XXI века»: </w:t>
      </w:r>
      <w:r>
        <w:rPr>
          <w:b/>
          <w:bCs/>
          <w:sz w:val="24"/>
          <w:szCs w:val="24"/>
        </w:rPr>
        <w:br/>
        <w:t>«Стратегия инновационного развития – резервы экономического роста и повышения конкурентоспособности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5.00-17.30 Мэрия, Новый Арбат, д. 36.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9 апреля, вторник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Секционное заседание Конференции: </w:t>
      </w:r>
      <w:r>
        <w:rPr>
          <w:b/>
          <w:bCs/>
          <w:sz w:val="24"/>
          <w:szCs w:val="24"/>
        </w:rPr>
        <w:t>«Машиностроение и мехатроника – задачи перевооружения российской промышленности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30-13.30, ВК «Экспоцентр», Павильон № 1, Зал № 1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Круглый стол Конференции: </w:t>
      </w:r>
      <w:r>
        <w:rPr>
          <w:b/>
          <w:bCs/>
          <w:sz w:val="24"/>
          <w:szCs w:val="24"/>
        </w:rPr>
        <w:t>«Высокие технологии и банки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30-13.30, ВК «Экспоцентр», Конгресс-центр, Зал «круглого стола».</w:t>
        <w:br/>
        <w:br/>
        <w:t>Круглый стол "Россия - НАТО": Россия НАТО: вопросы транспортной безопасности."</w:t>
        <w:br/>
        <w:br/>
        <w:t xml:space="preserve">10.00-18.00 Минпромэнерго России, Брюсов пер; 11, Овальный зал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Секционное заседание Конференции: </w:t>
      </w:r>
      <w:r>
        <w:rPr>
          <w:b/>
          <w:bCs/>
          <w:sz w:val="24"/>
          <w:szCs w:val="24"/>
        </w:rPr>
        <w:t>«Альтернативные виды топлива и энергии, криогенные технологии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4.00-17.30, ВК «Экспоцентр», Павильон № 1, Зал № 1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Круглый стол Конференции: </w:t>
      </w:r>
      <w:r>
        <w:rPr>
          <w:b/>
          <w:bCs/>
          <w:sz w:val="24"/>
          <w:szCs w:val="24"/>
        </w:rPr>
        <w:t>«На путях создания национальной инновационной инфраструктуры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4.00-17.30, ВК «Экспоцентр», Конгресс-центр, Зал «круглого стола».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0 апреля, среда</w:t>
      </w:r>
    </w:p>
    <w:p>
      <w:pPr>
        <w:pStyle w:val="Style16"/>
        <w:rPr/>
      </w:pPr>
      <w:r>
        <w:rPr>
          <w:sz w:val="24"/>
          <w:szCs w:val="24"/>
        </w:rPr>
        <w:t xml:space="preserve">Секционное заседание Конференции: </w:t>
      </w:r>
      <w:r>
        <w:rPr>
          <w:b/>
          <w:bCs/>
          <w:sz w:val="24"/>
          <w:szCs w:val="24"/>
        </w:rPr>
        <w:t>«Микро– и нанотехнологии – задачи миниатюризации в космической, авиационной и других базовых отраслях»</w:t>
      </w:r>
      <w:r>
        <w:rPr>
          <w:sz w:val="24"/>
          <w:szCs w:val="24"/>
        </w:rPr>
        <w:t>.</w:t>
      </w:r>
    </w:p>
    <w:p>
      <w:pPr>
        <w:pStyle w:val="Style16"/>
        <w:rPr/>
      </w:pPr>
      <w:r>
        <w:rPr>
          <w:sz w:val="24"/>
          <w:szCs w:val="24"/>
        </w:rPr>
        <w:t>10.30-13.30, ВК «Экспоцентр», Павильон № 1, Зал № 1В.</w:t>
        <w:br/>
        <w:br/>
        <w:t xml:space="preserve">Научно-практический семинар конференции : </w:t>
      </w:r>
      <w:r>
        <w:rPr>
          <w:rStyle w:val="StrongEmphasis"/>
          <w:sz w:val="24"/>
          <w:szCs w:val="24"/>
        </w:rPr>
        <w:t>"Новые технолгии в автомобилестроении"</w:t>
      </w:r>
      <w:r>
        <w:rPr>
          <w:sz w:val="24"/>
          <w:szCs w:val="24"/>
        </w:rPr>
        <w:br/>
        <w:br/>
        <w:t>10.00 - 13.30 ОАО НИИТ Автопрома, Проспект Андропова, д 22/30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Секционное заседание Конференции: </w:t>
      </w:r>
      <w:r>
        <w:rPr>
          <w:b/>
          <w:bCs/>
          <w:sz w:val="24"/>
          <w:szCs w:val="24"/>
        </w:rPr>
        <w:t>«Информационная индустрия – основные направления развития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4.00-17.30, ВК «Экспоцентр», Павильон № 1, Зал № 1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Секционное заседание Конференции: </w:t>
      </w:r>
      <w:r>
        <w:rPr>
          <w:b/>
          <w:bCs/>
          <w:sz w:val="24"/>
          <w:szCs w:val="24"/>
        </w:rPr>
        <w:t>«Управление качеством – на пути к освоению перспективных рынков наукоемкой продукции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4.00-17.30, ВК «Экспоцентр», Павильон № 1, Зал № 1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Круглый стол Конференции: </w:t>
      </w:r>
      <w:r>
        <w:rPr>
          <w:b/>
          <w:bCs/>
          <w:sz w:val="24"/>
          <w:szCs w:val="24"/>
        </w:rPr>
        <w:t>«Региональная научно-техническая и промышленная политика – объединение ресурсов в интересах реализации перспективных инновационных проектов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4.00-17.30, ВК «Экспоцентр», Конгресс-центр, Зал «круглого стола».</w:t>
      </w:r>
    </w:p>
    <w:p>
      <w:pPr>
        <w:pStyle w:val="Style16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1 апреля, четверг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екционное заседание Конференции:</w:t>
      </w:r>
      <w:r>
        <w:rPr>
          <w:b/>
          <w:bCs/>
          <w:sz w:val="24"/>
          <w:szCs w:val="24"/>
        </w:rPr>
        <w:t xml:space="preserve"> «Высокие технологии в интересах здравоохранения».</w:t>
      </w:r>
    </w:p>
    <w:p>
      <w:pPr>
        <w:pStyle w:val="Style16"/>
        <w:rPr/>
      </w:pPr>
      <w:r>
        <w:rPr>
          <w:sz w:val="24"/>
          <w:szCs w:val="24"/>
        </w:rPr>
        <w:t>10.30-13.30, ВК «Экспоцентр», Павильон № 1, Зал № 1В.</w:t>
        <w:br/>
        <w:br/>
        <w:t xml:space="preserve">Секционное заседание Конференции: </w:t>
      </w:r>
      <w:r>
        <w:rPr>
          <w:b/>
          <w:bCs/>
          <w:sz w:val="24"/>
          <w:szCs w:val="24"/>
        </w:rPr>
        <w:t>«Лазерные технологии – перспективные разработки и решение прикладных задач»</w:t>
      </w:r>
      <w:r>
        <w:rPr>
          <w:sz w:val="24"/>
          <w:szCs w:val="24"/>
        </w:rPr>
        <w:t>.</w:t>
      </w:r>
    </w:p>
    <w:p>
      <w:pPr>
        <w:pStyle w:val="Style16"/>
        <w:rPr/>
      </w:pPr>
      <w:r>
        <w:rPr>
          <w:sz w:val="24"/>
          <w:szCs w:val="24"/>
        </w:rPr>
        <w:t>10.30-13.30, ВК «Экспоцентр», Конгресс-центр, Зал «круглого стола».</w:t>
        <w:br/>
        <w:br/>
        <w:t>Секционное заседание Конференции:</w:t>
      </w:r>
      <w:r>
        <w:rPr>
          <w:b/>
          <w:bCs/>
          <w:sz w:val="24"/>
          <w:szCs w:val="24"/>
        </w:rPr>
        <w:t xml:space="preserve"> «Преемственность поколения и проблема формирования кадрового резерва для российского высокотехнологического комплекса»</w:t>
      </w:r>
      <w:r>
        <w:rPr>
          <w:sz w:val="24"/>
          <w:szCs w:val="24"/>
        </w:rPr>
        <w:t>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30-17.30, ВК «Экспоцентр», Павильон № 1, Зал № 1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Секционное заседание Конференции: </w:t>
      </w:r>
      <w:r>
        <w:rPr>
          <w:b/>
          <w:bCs/>
          <w:sz w:val="24"/>
          <w:szCs w:val="24"/>
        </w:rPr>
        <w:t>«Биотехнологии. Задачи развития отрасли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4.00-17.30, ВК «Экспоцентр», Павильон № 1, Зал № 1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Круглый стол Конференции: </w:t>
      </w:r>
      <w:r>
        <w:rPr>
          <w:b/>
          <w:bCs/>
          <w:sz w:val="24"/>
          <w:szCs w:val="24"/>
        </w:rPr>
        <w:t>«Венчурное финансирование инновационных компаний: проблемы и возможности»</w:t>
      </w:r>
      <w:r>
        <w:rPr>
          <w:sz w:val="24"/>
          <w:szCs w:val="24"/>
        </w:rPr>
        <w:t>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4.00-17.30, ВК «Экспоцентр», Конгресс-центр, Зал «круглого стола».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2 апреля, пятница</w:t>
      </w:r>
    </w:p>
    <w:p>
      <w:pPr>
        <w:pStyle w:val="Style16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ключительное заседание Конференции.</w:t>
      </w:r>
    </w:p>
    <w:p>
      <w:pPr>
        <w:pStyle w:val="Style16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Подведение итогов, закрытие Форум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2.00-14.00, ВК «Экспоцентр», Павильон № 1, Зал № 1В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jc w:val="center"/>
        <w:rPr>
          <w:rStyle w:val="StrongEmphasis"/>
          <w:caps/>
          <w:sz w:val="28"/>
          <w:szCs w:val="28"/>
        </w:rPr>
      </w:pPr>
      <w:r>
        <w:rPr>
          <w:rStyle w:val="StrongEmphasis"/>
          <w:sz w:val="28"/>
          <w:szCs w:val="28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ьтернативные виды топлива и энергии, криогенные технологии»</w:t>
      </w:r>
    </w:p>
    <w:p>
      <w:pPr>
        <w:pStyle w:val="Normal"/>
        <w:shd w:fill="FFFFFF" w:val="clear"/>
        <w:ind w:left="6"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firstLine="709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Секционное заседание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состоялось  19 апреля 2005 г. в рамках Международной конференции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caps/>
          <w:sz w:val="24"/>
          <w:szCs w:val="24"/>
          <w:lang w:val="en-US"/>
        </w:rPr>
        <w:t>VI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Международного Форума «Высокие технологии 21 века». </w:t>
      </w:r>
      <w:r>
        <w:rPr>
          <w:color w:val="000000"/>
          <w:spacing w:val="-1"/>
          <w:sz w:val="24"/>
          <w:szCs w:val="24"/>
        </w:rPr>
        <w:t>Президиум секционного заседания:  А.С. Коротеев, директор ФГУП «Исследовательский центр им. М.В.Келдыша», академик РАН; В.В.Лунин Валерий Васильевич, декан Химического факультета МГУ им. М.В.Ломоносова, академик РАН; В.Г.</w:t>
      </w:r>
      <w:r>
        <w:rPr>
          <w:sz w:val="24"/>
          <w:szCs w:val="24"/>
        </w:rPr>
        <w:t>Систер., генеральный директор ОАО «Московский комитет по науке и технологиям», член-корр. РАН;  А.А.Лапидус, зав. лабораторией ИОХ РАН, член-корр. РАН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выступлений</w:t>
      </w:r>
    </w:p>
    <w:p>
      <w:pPr>
        <w:pStyle w:val="Normal"/>
        <w:shd w:fill="FFFFFF" w:val="clear"/>
        <w:ind w:left="5" w:hanging="0"/>
        <w:rPr/>
      </w:pPr>
      <w:r>
        <w:rPr>
          <w:i/>
          <w:color w:val="000000"/>
          <w:spacing w:val="-1"/>
          <w:sz w:val="24"/>
          <w:szCs w:val="24"/>
        </w:rPr>
        <w:br/>
      </w:r>
      <w:r>
        <w:rPr>
          <w:b/>
          <w:sz w:val="24"/>
          <w:szCs w:val="24"/>
        </w:rPr>
        <w:t>1. Жидкие топлива из углей и сланцев – альтернатива нефтепродукта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ловин Г. С., д.х.н., директор  Института горючих ископаемых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овая концепция глубокой переработки углеводородного сырь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.А. Кричко, д.т.н., А.А. Озеренко, к.ф.-м.н.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ОО «Углерод топхим технология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разработки и испытаний солнечных энергоустановок с концентраторами солнечного излуч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.И. Шадрин, начальник научно-исследовательского отделения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УП «НПО Астрофизик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ноготопливные энергетические установки с силовыми приводами на основе газопоршневых двигателей внешнего и внутреннего сгорания, работающие на биомасс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.Г. Альков, к.т.н., начальник отдела водородной энергетики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Н. Наумов, А.С. Коротеев, В.А. Смоляров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ГУП «Исследовательский центр имени М.В. Келдыша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ини-топливные элементы: проблемы и перспективы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стер В.Г., Московский Комитет по науке и технологиям,</w:t>
        <w:br/>
        <w:t>Фатеев В.Н.,РНЦ «Курчатовский институт»,</w:t>
        <w:br/>
        <w:t>Бокач Д.А.,Московский государственный университет инженерной эколог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Жизнеобеспечение или энергообеспечение – проблемы и пути их решения.</w:t>
      </w:r>
    </w:p>
    <w:p>
      <w:pPr>
        <w:pStyle w:val="Heading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лежаев Ю.В.,  член-корр. РАН, директор отделения     Института высоких температур  РА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Новая технология производства компонентов мотор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плив из нефтяных остатк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Ю.П. Суворов, главный механик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ОО «Углерод топхим технология» (Москв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ценка применения криогенного топлива в летательном аппарат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В. Разносчиков, к.т.н., доцент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.Е. Резников, к.т.н., доцент, ведущий научный сотрудник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учно-исследовательского отдела ВВИА им. проф. Н.Е. Жуковског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Вихревая энергети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Ю.С. Потапов, д.т.н., профессор, академик РАЕН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Г. Поплавский, профессор, академик АТ, И.Г. Калачев, инженер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ход к оценке влияния свойств альтернативных топлив</w:t>
        <w:br/>
        <w:t>на дымление газотурбинных и дизельных двигателе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.В. Исаев, ФГУП «25 ГосНИИ Минобороны России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арциальное окисление природного газа – первая стадия получения моторного топлива XXI ве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стер В.Г. ,Московский комитет по науке и технологиям,</w:t>
        <w:br/>
        <w:t>Богданов В.А., Московский государственный университет инженерной экологии, Колбановский Ю.А., Институт нефтехимического синтеза им. А.В. Топчиева РА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 Водород – альтернативное топливо для автомобильных энергоустановок, получение и примен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Коробцев С.В., Российский научный центр «Курчатовский институт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 Перевод вертолетов на газ – обеспечение развития региональной авиации Сибири и Севера Росс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В.П.Зайцев, генеральный директор ОАО «Интеравиагаз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Опыт испытаний авиационной техники на криогенных топливах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В.Архипов, советник Российского Фонда развития высоких технологи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лучение синтетических топлив на основе природного газа.</w:t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.Н.Каган,  </w:t>
      </w:r>
      <w:r>
        <w:rPr>
          <w:b/>
          <w:bCs/>
          <w:i/>
          <w:sz w:val="24"/>
          <w:szCs w:val="24"/>
        </w:rPr>
        <w:t>Институт высоких температур  РА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«Интенсификация производства газа из угля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А.А.Беляев, д.т.н., Зав. лаборатории Института горючих ископаемых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Разработка газоанализатора азота и кислорода в гелии для задач криогенной ракетной техники  </w:t>
      </w:r>
    </w:p>
    <w:p>
      <w:pPr>
        <w:pStyle w:val="Normal"/>
        <w:rPr/>
      </w:pPr>
      <w:r>
        <w:rPr>
          <w:sz w:val="24"/>
          <w:szCs w:val="24"/>
        </w:rPr>
        <w:t>Л</w:t>
      </w:r>
      <w:r>
        <w:rPr>
          <w:i/>
          <w:sz w:val="24"/>
          <w:szCs w:val="24"/>
        </w:rPr>
        <w:t xml:space="preserve">.И. Аристов, О.М. Керимов, д.ф.-мат.н., Л.Н. Киселев, А.И. Кузин, д.т.н.,  В.Г. Певгов, к.ф.-мат.н., А.В..Семенов, к.ф.-мат.н., М.В. Хмельщиков, </w:t>
      </w:r>
      <w:r>
        <w:rPr>
          <w:i/>
          <w:iCs/>
          <w:sz w:val="24"/>
          <w:szCs w:val="24"/>
        </w:rPr>
        <w:t>ГКНПЦ им. М.В. Хруничева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Контроль и управление режимом работы промысловой системы и магистрального транспорта газа с газотурбинными агрегатами в режиме ресурсосбереж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каэлян Э.А. РГУ нефти и газа им. И.М. Губки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 Высокотехнологическое производство альтернативного биотоплива из растительного сырь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.Н. Грабов, В.И. Мерщий, Т.Л. Институт технической теплофизики Национальной академии наук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кционное заседание</w:t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«Биотехнологии. Задачи развития отрасли»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Секционное заседание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«Биотехнологии. Задачи развития отрасли»</w:t>
      </w:r>
      <w:r>
        <w:rPr>
          <w:rStyle w:val="StrongEmphasis"/>
          <w:b w:val="false"/>
          <w:sz w:val="24"/>
          <w:szCs w:val="24"/>
        </w:rPr>
        <w:t xml:space="preserve"> состоялось  21 апреля 2005 г. в рамках Международной конференции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caps/>
          <w:sz w:val="24"/>
          <w:szCs w:val="24"/>
          <w:lang w:val="en-US"/>
        </w:rPr>
        <w:t>VI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Международного Форума «Высокие технологии 21 века».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Президиум секционного  заседания:  </w:t>
      </w:r>
      <w:r>
        <w:rPr>
          <w:b/>
          <w:color w:val="000000"/>
          <w:spacing w:val="-1"/>
          <w:sz w:val="24"/>
          <w:szCs w:val="24"/>
        </w:rPr>
        <w:t>А.И. Мирошников</w:t>
      </w:r>
      <w:r>
        <w:rPr>
          <w:color w:val="000000"/>
          <w:spacing w:val="-1"/>
          <w:sz w:val="24"/>
          <w:szCs w:val="24"/>
        </w:rPr>
        <w:t xml:space="preserve">, заместитель директора Института биоорганической химии РАН, академик </w:t>
      </w:r>
      <w:r>
        <w:rPr>
          <w:sz w:val="24"/>
          <w:szCs w:val="24"/>
        </w:rPr>
        <w:t>РАН;</w:t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А.А. Губкин</w:t>
      </w:r>
      <w:r>
        <w:rPr>
          <w:color w:val="000000"/>
          <w:spacing w:val="-1"/>
          <w:sz w:val="24"/>
          <w:szCs w:val="24"/>
        </w:rPr>
        <w:t xml:space="preserve">, председатель Экспертного совета </w:t>
      </w:r>
      <w:r>
        <w:rPr>
          <w:sz w:val="24"/>
          <w:szCs w:val="24"/>
        </w:rPr>
        <w:t xml:space="preserve"> по биотехнологии ГД РФ, депутат ГД РФ;</w:t>
        <w:br/>
      </w:r>
      <w:r>
        <w:rPr>
          <w:b/>
          <w:sz w:val="24"/>
          <w:szCs w:val="24"/>
        </w:rPr>
        <w:t xml:space="preserve"> Р.Г.Василов,</w:t>
      </w:r>
      <w:r>
        <w:rPr>
          <w:sz w:val="24"/>
          <w:szCs w:val="24"/>
        </w:rPr>
        <w:t xml:space="preserve"> вице-президент общества биотехнологов России.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ыступлений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дачи развития биотехнологии (микробиологической промышленности) в Российской Федера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бабов В.Г., Государственный научно-исследовательский институт генетики и селекции промышленных микроорганизмов (г. Москва)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Высокопроизводительный скрининг как центральное звено современной индустрии разработки лекарств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зей В.И., ведущий научный сотрудник отдела биоскрининга</w:t>
        <w:br/>
        <w:t>Исследовательского института химического разнообразия (г. Химки, Московская обл.)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ждународный проект сотрудничества компаний «Петровакс Фарм» и «Солвей Фарма» по созданию и производству новой вакцины для профилактики гриппа. Что это значит для развития биотехнологий и фармацевтического рынка России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В.Четверикова, менеджер по иммунологической группе препаратов компании "Солвей Фарма"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Геномная паспортизация и ДНК-идентификация личности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Чемерис А.В., Никоноров Ю.М., Гарафутдинов Р.Р., Чубукова О.В., Вахитов В.А., Институт биохимии и генетики Уфимского научного центра РАН Василов Р.Г., Российское общество биотехнологов (г. Москва)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ллюлоза и ее производные в новых бионанотехнологиях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Хрипунов А.К., Копейкин В.В., Баклагина Ю.Г., Институт высокомолекулярных соединений РАН (С-Петербург),</w:t>
        <w:br/>
        <w:t>Клечковская В.В., Степина Н.Д., Волков В.В.,</w:t>
        <w:br/>
        <w:t>Институт кристаллографии РАН (г. Москва)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ждународный Научно-технический Центр (МНТЦ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ренс Райт,</w:t>
        <w:br/>
        <w:t>Заместитель Исполнительного директора МНТЦ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ктуальные проблемы повышения конкурентоспособности и качества на предприятиях биотехнолог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хитарян Ю.И., д.э.н., академик МАИ, ректор Международного института качества бизнеса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актическое применение биотехнологии в добывающих отраслях: опыт внедрения метода биовыщелачивания на золотодобывающих предприятиях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дельникова Г.В., д.т.н., заместитель директора ЦНИГРИ, академик АГН, член-корреспондент МАМР, Каравайко Г.И., д.т.н., член-корреспондент РАН, заместитель директора ИНМИ РАН,           Савари Е.Е., к.т.н., заведующий лабораторией ЦНИГРИ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Университетско-академический, отраслевой и производственный кластер в единой системе макробиотехнологического развит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рсуков А.К., декан факультета медицинской биотехнологии Удмуртского государственного университета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ектирование молекулярных устройств на основе полимерных молеку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блов В.Ф., Волжский политехнический институт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Динамический молекулярный дизайн био- и нанострукту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айтан К.В.,</w:t>
        <w:br/>
        <w:t>Московский государственный университет им. М.В. Ломоносова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олучение лекарственных и диагностических препаратов с помощью биотехнологических метод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вец В.И., Московская государственная академия тонкой химической  технологии им. М.В. Ломоносова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ерспективные направления в создании новых форм фермент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зова Н.В, Пантюхина М.В., Иванов В.Н., ООО «Самсон-Мед»,</w:t>
        <w:br/>
        <w:t>Канаев П.А., Караваева А.В., Галынкин В.А., Санкт-Петербургская Государственная Химико-Фармацевтическая Академия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Создание технологий высокопродуктивного биосинтеза бактериородопсина клетками галобактерий (Halobacterium salinarium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егин А.М., к.ф-м.н., Харитонова Л.Ю., к.т.н., Синайский В.В., к.т.н.,</w:t>
        <w:br/>
        <w:t>Солдатов В.И., д.т.н., Андреев Д.М., ГУП «НПО Астрофизика» (г. Москва)</w:t>
        <w:br/>
        <w:t>Кузнецов Е., Российский химико-технологический университет им. Д.И. Менделеева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Национальный Биоскрининговый Центр и отечественные программы разработки высокоэффективных лекарственных препарат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ващенко А.А., Балакин К.В., Беспалов А.А., Центр высоких технологий «ХимРар», Исследовательский институт химического разнообразия (г. Химки, Московская обл.)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Разработка репортерной тест-системы для поиска новых лигандов для GPC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апетян Р.Н., к.х.н., старший научный сотрудник отдела биоскрининга Исследовательского Института Химического Разнообразия (г. Химки, Московская обл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Организация направления топливного использования биоэтанола в Росси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.И. Шейбе, ЗАО «нефтехимия» 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Высокопроизводительный скрининг: основные подходы и методы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Буланова Е.А., к.б.н., старший научный сотрудник отдела биоскрининга Исследовательского Института Химического Разнообразия (г. Химки, Московская обл.)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Современные методы компьютерного скрининга химических соединений, основанные на специальных алгоритмах анализа данных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ваненков Я.А., сотрудник отдела компьютерной и медицинской химии, Балакин К.В., Скоренко А.В., Иващенко А.А., Исследовательский Институт Химического Разнообразия (г. Химки, Московская обл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Style w:val="StrongEmphasis"/>
          <w:caps/>
          <w:sz w:val="28"/>
          <w:szCs w:val="28"/>
        </w:rPr>
      </w:pPr>
      <w:r>
        <w:rPr>
          <w:rStyle w:val="StrongEmphasis"/>
          <w:sz w:val="28"/>
          <w:szCs w:val="28"/>
        </w:rPr>
        <w:t>Секционное заседание</w:t>
      </w:r>
      <w:r>
        <w:rPr>
          <w:rStyle w:val="StrongEmphasis"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формационная индустрия – основные направления развития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sz w:val="24"/>
          <w:szCs w:val="24"/>
        </w:rPr>
        <w:t>Секционное заседание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ая индустрия –</w:t>
        <w:br/>
        <w:t xml:space="preserve">основные направления развития»  </w:t>
      </w:r>
      <w:r>
        <w:rPr>
          <w:rStyle w:val="StrongEmphasis"/>
          <w:sz w:val="24"/>
          <w:szCs w:val="24"/>
        </w:rPr>
        <w:t>состоялось  20 апреля 2005 г. в рамках Международной конференции</w:t>
      </w:r>
      <w:r>
        <w:rPr>
          <w:rStyle w:val="StrongEmphasis"/>
          <w:caps/>
          <w:sz w:val="24"/>
          <w:szCs w:val="24"/>
        </w:rPr>
        <w:t xml:space="preserve"> </w:t>
      </w:r>
      <w:r>
        <w:rPr>
          <w:rStyle w:val="StrongEmphasis"/>
          <w:caps/>
          <w:sz w:val="24"/>
          <w:szCs w:val="24"/>
          <w:lang w:val="en-US"/>
        </w:rPr>
        <w:t>VI</w:t>
      </w:r>
      <w:r>
        <w:rPr>
          <w:rStyle w:val="StrongEmphasis"/>
          <w:cap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Международного Форума «Высокие технологии 21 века».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екционного заседания – Кузнецов Николай Александрович,</w:t>
        <w:br/>
        <w:t>Директор Института проблем передачи информации, академик РА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ыступлени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Перспективы развития индустри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узнецов Николай Александрович, академик РАН, директор Института проблем передачи информации РАН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Программное обеспечении Грид-систем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ванников Виктор Петрович, член-корр. РАН, директор Института системного программирования РАН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Информационные технологии в экономике России: новый этап развития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лин Константин Константинович, д. т. н., профессор, Институт проблем информатики РАН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Высокие информационные технологии с позиций синергетики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Малинецкий Георгий Геннадиевич, Институт прикладной математики им. М. В. Келдыша РАН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Информационная индустрия России – путь создания. </w:t>
      </w:r>
      <w:r>
        <w:rPr>
          <w:i/>
          <w:iCs/>
          <w:sz w:val="24"/>
          <w:szCs w:val="24"/>
        </w:rPr>
        <w:t>Расторгуев Сергей Павлович, д. т. н., профессор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Возможности отечественных информационно-аналитических технологий в решении задач управления сложными социальными системам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екренев Виталий  Леонидович, к. т. н., генеральный директор ЗАО «Технологии, инструменты аналитической работы (ТИАР)»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Информационное пространство управления многоагентной динамической системой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треж Сергей Васильевич, к. т. н., ФГУП «НПО «Орион», Шулунов Алексей Николаевич, ФГУП «ЦНИРТИ»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Реакционно-диффузионные процессоры – эффективное средство решения задач искусственного интеллект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мбиди Николай Георгиевич, Действительный член РАЕН, Физический факультет Московского государственного университет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Информационное обеспечение движения материальной точки на заданных высотах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лчинов А. И., д. т. н., профессор, заведующий 22 лабораторией ИПУ РАН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Информационная поддержка жизненного цикла изделия при проектировании, производстве и послепродажном обслуживании военной продукци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Шехватов Д. Б., заместитель генерального директора российского подразделения IF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Система образования – плацдарм внедрения отечественных информационных технологий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рошин Евгений Владимирович, к. т. н., Российский фонд развития высоких технологий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Разработка программного обеспечения для АСУ ТП АЭС: обсуждение собственного опыта, тенденции, анализ состояния с точки зрения обеспечения безопасност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одякин  Владимир Ильич, к. т. н., Институт проблем управления им. В. А. Трапезникова РАН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Анализ особенностей разработки кроссплатформенного программного обеспечения на примере системы тестирования неоднородного вычислительного комплекс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тошкин С. Е., ОАО «НИИ суперЭВМ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Вопросы проектирования высокопроизводительных систем первичной обработки сигналов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ранов Л. Д., технический директор ОАО НИИ вычислительных  комплексов им. М. А. Карцева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Развитие информационных технологий и систем управления при создании сети сверхточных телескопов и средств космической техники для решения фундаментальных и прикладных проблем астрофизики и космонавтик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ухлев В. Ф., к. т. н., ООО МП «Антрел»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ASP Linux 9.2 и перспективы открытых операционных систем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идовский Владимир Викторович, к. ф. н., доцент кафедры МСиИТ «МАТИ» – РГТУ им. К. Э. Циолковского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Информационные технологии в радиационных испытаниях и прогнозировании свойств материалов космической техник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молянский А. С., Проскуряков О. Ю., Шаварин Ю. Я., Лунин А. В., Филиал ГНЦ РФ ФГУП «НИФХИ им. Л. Я. Карпова» (Обнинск)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Автоматизированные системы для информационной поддержки процессов управления отраслями городского хозяйства (на примере АС учета технических объектов и АС контроля балансов в теплоснабжении города)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Гребенюк Георгий Григорьевич, заведующий сектором Института проблем управления РАН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Эмулирование периферийных устройств для вычислительных комплексов на базе ЭВМ М-10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апшин М. В., ОАО «НИИВК им. М. А. Карцева»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Использование промышленных платформ управления ИТ-системами для мониторинга распределенных технологических процессов и управления ими. </w:t>
      </w:r>
      <w:r>
        <w:rPr>
          <w:i/>
          <w:iCs/>
          <w:sz w:val="24"/>
          <w:szCs w:val="24"/>
        </w:rPr>
        <w:t>Кожевников С. А., к. т. н., генеральный директор ЗАО «СКАН-ПЛЮС», Козлов В. А., к. т. н., заместитель генерального директора ЗАО «СКАН-ПЛЮС», Серов А. А. к. т. н., главный специалист ЗАО «СКАН-ПЛЮС»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К вопросу проектирования высокопроизводительных устройств цифровой обработки сигналов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айченок А. В., ОАО «НИИВК им. М. А. Карцева»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Речевые технологии как инструмент улучшения обслуживания населения в современном информационном обществе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Фархадов Маис Паша., к. т. н., старший научный сотрудник, Институт проблем управления РАН им. В. А. Трапезникова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Система автоматизированного учета, анализа и планирования технических ресурсов крупных компаний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жевников С. А., к. т. н., Прасолов В. О., Егоркин  Г. А., ЗАО «СКАН-ПЛЮС»; Быстров И. И., д. т. н., Корепанов Э. Р., к. т. н., Синицын И. Н., д. т. н., Институт проблем информатики Р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Style w:val="StrongEmphasis"/>
          <w:caps/>
          <w:sz w:val="28"/>
          <w:szCs w:val="28"/>
        </w:rPr>
      </w:pPr>
      <w:r>
        <w:rPr>
          <w:rStyle w:val="StrongEmphasis"/>
          <w:sz w:val="28"/>
          <w:szCs w:val="28"/>
        </w:rPr>
        <w:t>Секционное заседание</w:t>
      </w:r>
      <w:r>
        <w:rPr>
          <w:rStyle w:val="StrongEmphasis"/>
          <w:cap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«Микро- и нанотехнологии – задачи миниатюризации в космической, авиационной и других базовых отраслях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Секционное заседание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sz w:val="24"/>
          <w:szCs w:val="24"/>
        </w:rPr>
        <w:t>«Микро- и нанотехнологии – задачи миниатюризации в космической, авиационной и других базовых отраслях»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состоялось  20 апреля 2005 г. в рамках Международной конференции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caps/>
          <w:sz w:val="24"/>
          <w:szCs w:val="24"/>
          <w:lang w:val="en-US"/>
        </w:rPr>
        <w:t>VI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Международного Форума «Высокие технологии 21 века». </w:t>
      </w:r>
      <w:r>
        <w:rPr>
          <w:sz w:val="24"/>
          <w:szCs w:val="24"/>
        </w:rPr>
        <w:t>Председатель секционного заседания – Анфимов Николай Аполлонович,генеральный директор ЦНИИ машиностроения Роскосмоса, академик РАН,сопредседатель секционного заседания – Лапота Виталий Александрович, директор и главный конструктор ГНУ ЦНИИ РТК, член-корреспондент РА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ыступлений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нализ тенденций микроминиатюризации космических средств. </w:t>
      </w:r>
      <w:r>
        <w:rPr>
          <w:i/>
          <w:iCs/>
          <w:sz w:val="24"/>
          <w:szCs w:val="24"/>
        </w:rPr>
        <w:t>Кулаков Вячеслав Александрович, к. т. н., заместитель начальника отдела ФГУП «ЦНИИ машиностроения».</w:t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спективы развития космических систем на базе микротехнологий.</w:t>
      </w:r>
      <w:r>
        <w:rPr>
          <w:sz w:val="24"/>
          <w:szCs w:val="24"/>
        </w:rPr>
        <w:t xml:space="preserve"> Стреж Сергей Васильевич, к. т. н., главный конструктор направления ФГУП «НПО «Орион».</w:t>
      </w:r>
      <w:r>
        <w:rPr>
          <w:b/>
          <w:sz w:val="24"/>
          <w:szCs w:val="24"/>
        </w:rPr>
        <w:t xml:space="preserve"> </w:t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/>
      </w:pPr>
      <w:r>
        <w:rPr>
          <w:b/>
          <w:bCs/>
          <w:sz w:val="24"/>
          <w:szCs w:val="24"/>
        </w:rPr>
        <w:t xml:space="preserve">Тенденции развития в России: от микро- к наносистемной технике. </w:t>
      </w:r>
      <w:r>
        <w:rPr>
          <w:i/>
          <w:sz w:val="24"/>
          <w:szCs w:val="24"/>
        </w:rPr>
        <w:t>Мальцев Петр Павлович, д. т. н., профессор, главный редактор журнала «Нано- и микросистемная техника».</w:t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/>
      </w:pPr>
      <w:r>
        <w:rPr>
          <w:b/>
          <w:sz w:val="24"/>
          <w:szCs w:val="24"/>
        </w:rPr>
        <w:t xml:space="preserve">Промышленная наноэлектроника. </w:t>
      </w:r>
      <w:r>
        <w:rPr>
          <w:i/>
          <w:sz w:val="24"/>
          <w:szCs w:val="24"/>
        </w:rPr>
        <w:t>Алексенко Андрей Геннадиевич, д. т. н., директор ООО «АНГСТРЕМ – ЦЕНТР НАНОТЕХ», руководитель Наноцентра МЭИ, академик IHEAS</w:t>
      </w:r>
      <w:r>
        <w:rPr>
          <w:b/>
          <w:i/>
          <w:sz w:val="24"/>
          <w:szCs w:val="24"/>
        </w:rPr>
        <w:t>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23" w:firstLine="193"/>
        <w:jc w:val="both"/>
        <w:rPr/>
      </w:pPr>
      <w:r>
        <w:rPr>
          <w:b/>
          <w:iCs/>
          <w:sz w:val="24"/>
          <w:szCs w:val="24"/>
        </w:rPr>
        <w:t xml:space="preserve">ТНС-0 – технологические наноспутники для экспериментальной отработки новых технологий космического приборостроения. </w:t>
      </w:r>
      <w:r>
        <w:rPr>
          <w:i/>
          <w:iCs/>
          <w:sz w:val="24"/>
          <w:szCs w:val="24"/>
        </w:rPr>
        <w:t>Вишняков Валерий Модестович, к. т. н., ведущий научный сотрудник ФГУП «Российский НИИ космического приборостроения»</w:t>
      </w:r>
      <w:r>
        <w:rPr>
          <w:sz w:val="24"/>
          <w:szCs w:val="24"/>
        </w:rPr>
        <w:t>.</w:t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Нанотехнология в производстве ракетно-космической техники. </w:t>
      </w:r>
      <w:r>
        <w:rPr>
          <w:i/>
          <w:iCs/>
          <w:sz w:val="24"/>
          <w:szCs w:val="24"/>
        </w:rPr>
        <w:t>Постаногов Владимир Харлампиевич, Булавкин В. В., д. т. н., профессор; Назаров Ю. Ф., д. т. н., профессор; ФГУП «НПО «Техномаш».</w:t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/>
      </w:pPr>
      <w:r>
        <w:rPr>
          <w:b/>
          <w:sz w:val="24"/>
          <w:szCs w:val="24"/>
        </w:rPr>
        <w:t xml:space="preserve">Проблемные вопросы развития микро- и нанотехнологий специального применения. </w:t>
      </w:r>
      <w:r>
        <w:rPr>
          <w:i/>
          <w:sz w:val="24"/>
          <w:szCs w:val="24"/>
        </w:rPr>
        <w:t>Ивлев Алексей Алексеевич, к. т. н.,  начальник управления 46 ЦНИИ МО РФ.</w:t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/>
      </w:pPr>
      <w:r>
        <w:rPr>
          <w:b/>
          <w:sz w:val="24"/>
          <w:szCs w:val="24"/>
        </w:rPr>
        <w:t xml:space="preserve">Предельные информационные возможности оптико-электронных комплексов наблюдения для нано- и микроспутников. </w:t>
      </w:r>
      <w:r>
        <w:rPr>
          <w:i/>
          <w:sz w:val="24"/>
          <w:szCs w:val="24"/>
        </w:rPr>
        <w:t>Коёкин Адольф Иванович, д. т. н., профессор, заместитель главного конструктора.</w:t>
      </w:r>
    </w:p>
    <w:p>
      <w:pPr>
        <w:pStyle w:val="02"/>
        <w:numPr>
          <w:ilvl w:val="0"/>
          <w:numId w:val="2"/>
        </w:numPr>
        <w:spacing w:before="120" w:after="0"/>
        <w:ind w:left="24" w:firstLine="192"/>
        <w:jc w:val="both"/>
        <w:rPr/>
      </w:pPr>
      <w:r>
        <w:rPr>
          <w:b/>
          <w:sz w:val="24"/>
          <w:szCs w:val="24"/>
        </w:rPr>
        <w:t xml:space="preserve">Реализация приёмо-передающей системы космического базирования для сверхмалых космических аппаратов на основе нанотехнологии. </w:t>
      </w:r>
      <w:r>
        <w:rPr>
          <w:i/>
          <w:sz w:val="24"/>
          <w:szCs w:val="24"/>
        </w:rPr>
        <w:t>Нифонтов Николай Борисович, Генеральный директор ЗАО «КБ «Алмаз-37»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>Принципы построения бортовых информационно-телеметрических систем сверхмалых космических аппарат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Булаев Олег Александрович,</w:t>
      </w:r>
      <w:r>
        <w:rPr>
          <w:i/>
          <w:iCs/>
          <w:sz w:val="24"/>
          <w:szCs w:val="24"/>
        </w:rPr>
        <w:t xml:space="preserve"> к. т. н.,</w:t>
      </w:r>
      <w:r>
        <w:rPr>
          <w:i/>
          <w:sz w:val="24"/>
          <w:szCs w:val="24"/>
        </w:rPr>
        <w:t xml:space="preserve"> ГНУ ЦНИИ РТК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спользование нанотехнологий в ракетно-космической технике. </w:t>
      </w:r>
      <w:r>
        <w:rPr>
          <w:i/>
          <w:iCs/>
          <w:sz w:val="24"/>
          <w:szCs w:val="24"/>
        </w:rPr>
        <w:t xml:space="preserve">Голованев </w:t>
      </w:r>
      <w:r>
        <w:rPr>
          <w:bCs/>
          <w:i/>
          <w:iCs/>
          <w:sz w:val="24"/>
          <w:szCs w:val="24"/>
        </w:rPr>
        <w:t xml:space="preserve">Игорь </w:t>
      </w:r>
      <w:r>
        <w:rPr>
          <w:i/>
          <w:iCs/>
          <w:sz w:val="24"/>
          <w:szCs w:val="24"/>
        </w:rPr>
        <w:t>Николаевич, заместитель директора НИИ Космических систем ГКНПЦ им. М. В. Хруничева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>Натурная отработка элементов космических микросистем</w:t>
      </w:r>
      <w:r>
        <w:rPr>
          <w:b/>
          <w:bCs/>
          <w:sz w:val="24"/>
          <w:szCs w:val="24"/>
        </w:rPr>
        <w:t xml:space="preserve">. </w:t>
      </w:r>
      <w:r>
        <w:rPr>
          <w:i/>
          <w:sz w:val="24"/>
          <w:szCs w:val="24"/>
        </w:rPr>
        <w:t>Трошин Евгений Владимирович, к. т. н., ФГУП «НПО «Орион»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Микросистемная техника в аэродинамике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ятышев Евгений Нилович, к. ф.-м. н., Санкт-Петербургский Государственный политехнический университет, лаборатория  микротехнологии и микроэлектромеханических систем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>НТЦ «Модуль» – 15 лет на рынке проектирования встраиваемых систем и систем-на-кристалле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Лысенко Татьяна Львовна, начальник отдела маркетинга и продаж ЗАО НТЦ «Модуль»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Задачи миниатюризации устройств пневмоавтоматики космических аппаратов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вирный В. В., д. т. н., заместитель начальника отдела ФГУП «Научно-производственное объединение прикладной механики им. академика М. Ф. Решетнева»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>Электропроводное терморегулирующее покрытие, стойкое к воздействиям факторов космического пространства.</w:t>
      </w:r>
      <w:r>
        <w:rPr>
          <w:b/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>Аристов Л. И., Мишензников Г. Е., Серозетдинов Ю. Н., Сидоров А. В., Чувилысин А. В., ГКНПЦ им. М. В. Хруничева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 xml:space="preserve">Углеродные трубки – перспективные материалы для нанотехнологий. </w:t>
      </w:r>
      <w:r>
        <w:rPr>
          <w:i/>
          <w:sz w:val="24"/>
          <w:szCs w:val="24"/>
        </w:rPr>
        <w:t>Савинский С. С., Удмуртский государственный университет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>Перспективная космическая система поиска и спасания (новые технические и технологические решения)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огальский Владислав Иванович, к. т. н.,  начальник отдела ФГУП  РНИИ КП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тические свойства микроструктурированных материалов, изготовленных методами радиационных технологий. </w:t>
      </w:r>
      <w:r>
        <w:rPr>
          <w:i/>
          <w:sz w:val="24"/>
          <w:szCs w:val="24"/>
        </w:rPr>
        <w:t>Смолянский А. С., Шаварин Ю. Я., Колесникова В. В., Колнинов О. В., Лазоренко-Маневич Р. М., филиал ГНЦ РФ ФГУП «НИФХИ им. Л. Я. Карпова»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позиционные материалы следующего поколения с наноструктурными элементами. </w:t>
      </w:r>
      <w:r>
        <w:rPr>
          <w:i/>
          <w:sz w:val="24"/>
          <w:szCs w:val="24"/>
        </w:rPr>
        <w:t>Чеховой А. Н., Инженерный центр РИА «Передовые технологии» им. А. Чохова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 xml:space="preserve">Бортовая вычислительная система сверхмалого космического аппарата. </w:t>
      </w:r>
      <w:r>
        <w:rPr>
          <w:i/>
          <w:sz w:val="24"/>
          <w:szCs w:val="24"/>
        </w:rPr>
        <w:t>Стреж Сергей Васильевич, к. т. н.,  к. т. н., ФГУП «НПО «Орион».</w:t>
      </w:r>
    </w:p>
    <w:p>
      <w:pPr>
        <w:pStyle w:val="02"/>
        <w:keepLines/>
        <w:widowControl/>
        <w:numPr>
          <w:ilvl w:val="0"/>
          <w:numId w:val="2"/>
        </w:numPr>
        <w:spacing w:before="12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ояние и перспективы разработки устройств зажигания и питания нового поколения высокоэффективных люминисцентных ламп на основе пьезотрансформаторов. </w:t>
      </w:r>
      <w:r>
        <w:rPr>
          <w:i/>
          <w:sz w:val="24"/>
          <w:szCs w:val="24"/>
        </w:rPr>
        <w:t>Никифоров В. Г., к. т.</w:t>
      </w:r>
      <w:r>
        <w:rPr>
          <w:i/>
          <w:sz w:val="24"/>
          <w:szCs w:val="24"/>
          <w:lang w:val="en-US"/>
        </w:rPr>
        <w:t> </w:t>
      </w:r>
      <w:r>
        <w:rPr>
          <w:i/>
          <w:sz w:val="24"/>
          <w:szCs w:val="24"/>
        </w:rPr>
        <w:t>н., ОАО «ЭЛП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" w:firstLine="709"/>
        <w:jc w:val="center"/>
        <w:rPr>
          <w:rStyle w:val="StrongEmphasis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" w:firstLine="709"/>
        <w:jc w:val="center"/>
        <w:rPr>
          <w:rStyle w:val="StrongEmphasis"/>
          <w:caps/>
          <w:sz w:val="28"/>
          <w:szCs w:val="28"/>
        </w:rPr>
      </w:pPr>
      <w:r>
        <w:rPr>
          <w:rStyle w:val="StrongEmphasis"/>
          <w:sz w:val="28"/>
          <w:szCs w:val="28"/>
        </w:rPr>
        <w:t>Секционное заседание</w:t>
      </w:r>
      <w:r>
        <w:rPr>
          <w:rStyle w:val="StrongEmphasis"/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ind w:left="6" w:firstLine="709"/>
        <w:jc w:val="center"/>
        <w:rPr/>
      </w:pPr>
      <w:r>
        <w:rPr>
          <w:rStyle w:val="StrongEmphasis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Машиностроение и мехатроника- задачи перевооружения российской промышленности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shd w:fill="FFFFFF" w:val="clear"/>
        <w:ind w:left="6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6" w:firstLine="709"/>
        <w:jc w:val="both"/>
        <w:rPr/>
      </w:pPr>
      <w:r>
        <w:rPr>
          <w:rStyle w:val="StrongEmphasis"/>
          <w:b w:val="false"/>
          <w:sz w:val="24"/>
          <w:szCs w:val="24"/>
        </w:rPr>
        <w:t>Секционное заседание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>Машиностроение и мехатроника- задачи перевооружения российской промышленности</w:t>
      </w:r>
      <w:r>
        <w:rPr>
          <w:rStyle w:val="StrongEmphasis"/>
          <w:sz w:val="24"/>
          <w:szCs w:val="24"/>
        </w:rPr>
        <w:t>»</w:t>
      </w:r>
      <w:r>
        <w:rPr>
          <w:rStyle w:val="StrongEmphasis"/>
          <w:b w:val="false"/>
          <w:sz w:val="24"/>
          <w:szCs w:val="24"/>
        </w:rPr>
        <w:t xml:space="preserve"> состоялось  19 апреля 2005 г. в рамках Международной конференции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caps/>
          <w:sz w:val="24"/>
          <w:szCs w:val="24"/>
          <w:lang w:val="en-US"/>
        </w:rPr>
        <w:t>VI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Международного Форума «Высокие технологии 21 века». </w:t>
      </w:r>
      <w:r>
        <w:rPr>
          <w:color w:val="000000"/>
          <w:spacing w:val="-1"/>
          <w:sz w:val="24"/>
          <w:szCs w:val="24"/>
        </w:rPr>
        <w:t>Председатель секционного заседания – Фролов Константин Васильевич, директор Института машиноведения им. А.А.Благонравова РАН, академик РАН.</w:t>
        <w:br/>
        <w:t>Сопредседатель секционного заседания – Сироткин Олег Сергеевич,</w:t>
        <w:br/>
        <w:t>генеральный директор Национального института авиационных технологий.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ыступлени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ехнологический базис как основа повышения конкурентоспособности  машиностроения. </w:t>
      </w:r>
    </w:p>
    <w:p>
      <w:pPr>
        <w:pStyle w:val="Normal"/>
        <w:shd w:fill="FFFFFF" w:val="clear"/>
        <w:ind w:left="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роткин О.С.,</w:t>
      </w:r>
      <w:r>
        <w:rPr>
          <w:i/>
          <w:color w:val="000000"/>
          <w:spacing w:val="-1"/>
          <w:sz w:val="24"/>
          <w:szCs w:val="24"/>
        </w:rPr>
        <w:t xml:space="preserve"> генеральный директор Национального института авиационных технологи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направления технологического перевооружения в судостроен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рбач В.Д., генеральный директо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ректор ФГУП «ЦНИИТС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атегия инноваций в НИОКР и производстве издел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композиционных материал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миссар О. Н., заместитель генерального директор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ГУП "ОНПП "Технология", ГНЦ РФ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огрессивные материалы, конструкции и технологии – путь развития машиностроения 21 век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.М. Буланов, проректор МГТУ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5. Механические характеристики нового конструкционного материала на основе диоксида цирко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В. Москвитин, А.Ф. Мельшанов, М.С. Пугачев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итут машиноведения им.А.А.Благонравова РА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ерспективные технологии Нижегородского филиала Институт машиноведения РАН им. А.А. Благонравов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Н.Переверзенцев, директор Нижегородского филиала Институт машиноведения РАН им. А.А.Благонраво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лмазоподобные монокристаллические углеродные покрыт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А. Левченко, Д.Л. Раков,  В.В. Архипов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итут машиноведения РАН им.А.А.Благонраво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звитие робототехники в России – путь к подъем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ышленного производства и выходу российских разработок на мировой рынок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.П. Степанов, академик МАИ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енеральный директор ЗАО «МНТК РОБОТ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изводство оборудования  и новые технологии для ЖКХ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ухарев Евгений Юльевич, д.т.н., ген. директор НПП «Маяк-93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Технология и оборудование для лазерного упрочнения, наплавки деталий и точного раскроя листового матери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рюков В.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итут машиноведения РАН им.А.А.Благонраво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Бортовые авиационные регистраторы усталостных разрушений планера самолета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.Н.Лобанов.</w:t>
      </w:r>
      <w:r>
        <w:rPr>
          <w:bCs/>
          <w:i/>
          <w:sz w:val="24"/>
          <w:szCs w:val="24"/>
        </w:rPr>
        <w:t xml:space="preserve"> ОАО «НИИ вычислительных комплексов им. М.А.Карцев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b/>
          <w:bCs/>
          <w:sz w:val="24"/>
          <w:szCs w:val="24"/>
        </w:rPr>
        <w:t>Электропроводное терморегулирующее покрытие, стойкое к воздействиям факторов космического пространств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.И. Аристов, Г.Е. Мишензников, Ю.Н. Серозетдинов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.В. Сидоров, А.В. Чувилыси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КНПЦ им. М.В. Хруниче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Критические технологии обработки металлов давлением, прокаткой, волочением, плющением и штамповкой с использованием электропластического эффект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Троицкий О.А., Институт машиноведения РАН им.А.А.Благонрав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Новые пути использования магнитно-импульсной обработки материал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андашев Н.А., Государственный космический научно-производственный центр им. М.В.Хруничева, КБ «Салют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ьезокерамические актюатор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Г. Никифоров, к.т.н., ОАО «ЭЛПА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Электростатическая защита магистральных трубопроводов электропроводным покрытием газопламенного напылени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.И. Аристов, Г.Е. Мишензников, Ю.Н. Серозетдинов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.В. Сидоров, А.В. Чувильки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КНПЦ им М.В. Хруниче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Низкотемпературный газодинамический метод синтеза разнофункциональных покрытий.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.В.Никитин, д.т.н.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профессо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Листовые полуфабрикаты, выпускаемые ОАО ВИЛС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.Л.Соломоник, Ю.М.Сигалов, ОАО «ВИЛС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Керемжанов Олег Федорович, НПП «Термосенсорные пентатехнологии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рмосенсорные пентатехнологии сварочного производст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Модернизация бортовой кабельной сети – насущная проблема при проектировании новой техни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инберг А.Д., Государственный космический научно-производственный центр им. М.В.Хруничева, КБ «Салют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Мельницы-смесители для порошковых материал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снов А.А., ЗАО «Новые технологии» (г. Санкт-Петербург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кционное заседание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сокие технологии в интересах здравоохранения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Секционное заседание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>Высокие технологии в интересах здравоохранения</w:t>
      </w:r>
      <w:r>
        <w:rPr>
          <w:rStyle w:val="StrongEmphasis"/>
          <w:sz w:val="24"/>
          <w:szCs w:val="24"/>
        </w:rPr>
        <w:t>»</w:t>
      </w:r>
      <w:r>
        <w:rPr>
          <w:rStyle w:val="StrongEmphasis"/>
          <w:b w:val="false"/>
          <w:sz w:val="24"/>
          <w:szCs w:val="24"/>
        </w:rPr>
        <w:t xml:space="preserve"> состоялось  21 апреля 2005 г. в рамках Международной конференции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caps/>
          <w:sz w:val="24"/>
          <w:szCs w:val="24"/>
          <w:lang w:val="en-US"/>
        </w:rPr>
        <w:t>VI</w:t>
      </w:r>
      <w:r>
        <w:rPr>
          <w:rStyle w:val="StrongEmphasis"/>
          <w:b w:val="false"/>
          <w:cap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Международного Форума «Высокие технологии 21 века». </w:t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седатель секционного заседания –  Шумаков Валерий Иванович, директор НИИ трансплантологии и искусственных органов, академик РАН и РАМН. Вел заседание </w:t>
      </w:r>
      <w:r>
        <w:rPr>
          <w:rStyle w:val="StrongEmphasis"/>
          <w:b w:val="false"/>
          <w:sz w:val="24"/>
          <w:szCs w:val="24"/>
        </w:rPr>
        <w:t xml:space="preserve"> проф. Е.В.Колпаков, д.мед.н., академик РАМН, заместитель директора НИИ трансплантологии и искусственных органов Минздрава РФ, президент «Союза ассоциаций и предприятий медицинской промышленност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ы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24" w:hanging="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Актуальные задачи технологического обеспечения отечественной медицины в контексте стратегии реформирования системы здравоохранения.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.В.Колпаков, президент «Союза ассоциаций и предприятий медицинской промышленности»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Законодательное обеспечение инновационной деятельности.</w:t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>С.И.Колесников, академик РАМН, заместитель председателя комитета по образованию и науке Государственной Думы РФ</w:t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3. Ситуация на внутреннем рынке медицинской техники - Перспективы развития медицинской промышленности.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Ю.Г.Андреев, д.т.н., председатель подкомитета по развитию рынка медицинской техники при Комитете по вопросам социальной политики ТПП РФ</w:t>
      </w:r>
    </w:p>
    <w:p>
      <w:pPr>
        <w:pStyle w:val="Normal"/>
        <w:ind w:left="-24" w:hanging="2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4. Развитие медицинской техники: сценарная технология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.И.Тищенко, исполнительный директор  Лиги производителей медицинской и биотехнической продукции</w:t>
      </w:r>
    </w:p>
    <w:p>
      <w:pPr>
        <w:pStyle w:val="Normal"/>
        <w:ind w:left="-24" w:hanging="2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. Перспективы развития медицинской промышленности – ситуация на внутреннем рынке медицинской техники и медицинского оборудования.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.И. Куликов, профессор, д.т.н.,  МАИ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904" w:leader="none"/>
          <w:tab w:val="left" w:pos="936" w:leader="none"/>
        </w:tabs>
        <w:spacing w:before="120" w:after="0"/>
        <w:jc w:val="both"/>
        <w:rPr/>
      </w:pPr>
      <w:r>
        <w:rPr>
          <w:b/>
          <w:iCs/>
          <w:sz w:val="24"/>
          <w:szCs w:val="24"/>
        </w:rPr>
        <w:t>6. Р</w:t>
      </w:r>
      <w:r>
        <w:rPr>
          <w:b/>
          <w:sz w:val="24"/>
          <w:szCs w:val="24"/>
        </w:rPr>
        <w:t>азработку и внедрение безальтернативных методов диагностики и терапии онкологических заболеваний</w:t>
      </w:r>
    </w:p>
    <w:p>
      <w:pPr>
        <w:pStyle w:val="Normal"/>
        <w:tabs>
          <w:tab w:val="clear" w:pos="720"/>
          <w:tab w:val="left" w:pos="-2904" w:leader="none"/>
          <w:tab w:val="left" w:pos="936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В.Г. Остапец, директор Филиала ГНЦ РФ ФГУП «НИФХИ им. Л. Я. Карпова» (Обнинск)</w:t>
      </w:r>
    </w:p>
    <w:p>
      <w:pPr>
        <w:pStyle w:val="Normal"/>
        <w:ind w:left="-24" w:hanging="2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7. Принципиальные особенности спелеотерапии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.К.Барсуков, декан факультета медицинской биотехнологии </w:t>
      </w:r>
    </w:p>
    <w:p>
      <w:pPr>
        <w:pStyle w:val="Normal"/>
        <w:ind w:left="-24" w:hanging="24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Удмуртского государственного университета</w:t>
      </w:r>
    </w:p>
    <w:p>
      <w:pPr>
        <w:pStyle w:val="Normal"/>
        <w:ind w:left="-24" w:hanging="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8. Медицинский комплекс по производству радиоизотопов</w:t>
      </w:r>
    </w:p>
    <w:p>
      <w:pPr>
        <w:pStyle w:val="Normal"/>
        <w:ind w:left="-24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.А.Нерозин, Государственный научный центр Российской Федерации – Физико-энергетический институт им. А.И.Лейпунского (г. Обнинск)</w:t>
      </w:r>
    </w:p>
    <w:p>
      <w:pPr>
        <w:pStyle w:val="Normal"/>
        <w:ind w:left="-24" w:hanging="2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24" w:hanging="2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9. технологии восстановления массовых нарушений зрения</w:t>
      </w:r>
    </w:p>
    <w:p>
      <w:pPr>
        <w:pStyle w:val="Normal"/>
        <w:ind w:left="-24" w:hanging="24"/>
        <w:jc w:val="both"/>
        <w:rPr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Ю.А.Утехин, Руководитель Центра оптико-физиологических методов коррекции и восстановления зрения,  академик международной Академии информатизации </w:t>
      </w:r>
    </w:p>
    <w:p>
      <w:pPr>
        <w:pStyle w:val="Normal"/>
        <w:ind w:left="-24" w:hanging="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240" w:after="0"/>
        <w:ind w:left="-22" w:hanging="2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8"/>
        </w:tabs>
        <w:ind w:left="1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02">
    <w:name w:val="02_Нумерация"/>
    <w:basedOn w:val="Normal"/>
    <w:qFormat/>
    <w:pPr>
      <w:widowControl w:val="false"/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0:00Z</dcterms:created>
  <dc:creator>BlackFox</dc:creator>
  <dc:description/>
  <dc:language>en-US</dc:language>
  <cp:lastModifiedBy>RFRVT</cp:lastModifiedBy>
  <cp:lastPrinted>2005-03-12T11:48:00Z</cp:lastPrinted>
  <dcterms:modified xsi:type="dcterms:W3CDTF">2005-06-07T11:01:00Z</dcterms:modified>
  <cp:revision>16</cp:revision>
  <dc:subject/>
  <dc:title>Университетско-академический, отраслевой и производственный кластер в единой системе макробиотехнологического развития</dc:title>
</cp:coreProperties>
</file>