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Круглый сто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«Венчурное финансирование инновационных компаний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чурные фонды – главное звено инновационной экономики на современном эта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А.Каширин, к.э.н., генеральный директор ЗАО «Академ-Партнер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ab/>
        <w:t xml:space="preserve">Наблюдая за активным развитием инновационной экономики в ведущих странах мира, не перестаешь восхищаться и удивляться, как из малых инновационных компаний за довольно короткие сроки (3-7 лет) создаются крупные корпорации мирового уровня. Примеров тому множество </w:t>
      </w:r>
      <w:r>
        <w:rPr>
          <w:lang w:val="en-US"/>
        </w:rPr>
        <w:t>Microsoft</w:t>
      </w:r>
      <w:r>
        <w:rPr/>
        <w:t xml:space="preserve">,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Systems</w:t>
      </w:r>
      <w:r>
        <w:rPr/>
        <w:t xml:space="preserve">, </w:t>
      </w:r>
      <w:r>
        <w:rPr>
          <w:lang w:val="en-US"/>
        </w:rPr>
        <w:t>Sun</w:t>
      </w:r>
      <w:r>
        <w:rPr/>
        <w:t xml:space="preserve"> </w:t>
      </w:r>
      <w:r>
        <w:rPr>
          <w:lang w:val="en-US"/>
        </w:rPr>
        <w:t>Microsystems</w:t>
      </w:r>
      <w:r>
        <w:rPr/>
        <w:t xml:space="preserve">, </w:t>
      </w:r>
      <w:r>
        <w:rPr>
          <w:lang w:val="en-US"/>
        </w:rPr>
        <w:t>Yahoo</w:t>
      </w:r>
      <w:r>
        <w:rPr/>
        <w:t xml:space="preserve">, </w:t>
      </w:r>
      <w:r>
        <w:rPr>
          <w:lang w:val="en-US"/>
        </w:rPr>
        <w:t>Amazon</w:t>
      </w:r>
      <w:r>
        <w:rPr/>
        <w:t xml:space="preserve">, </w:t>
      </w:r>
      <w:r>
        <w:rPr>
          <w:lang w:val="en-US"/>
        </w:rPr>
        <w:t>Oracle</w:t>
      </w:r>
      <w:r>
        <w:rPr/>
        <w:t xml:space="preserve">, </w:t>
      </w:r>
      <w:r>
        <w:rPr>
          <w:lang w:val="en-US"/>
        </w:rPr>
        <w:t>HP</w:t>
      </w:r>
      <w:r>
        <w:rPr/>
        <w:t xml:space="preserve"> и многие другие. Капитализация компании </w:t>
      </w:r>
      <w:r>
        <w:rPr>
          <w:lang w:val="en-US"/>
        </w:rPr>
        <w:t>Yahoo</w:t>
      </w:r>
      <w:r>
        <w:rPr/>
        <w:t xml:space="preserve"> за 4 года с момента ее образования составила 84 млрд.</w:t>
      </w:r>
      <w:r>
        <w:rPr>
          <w:lang w:val="en-US"/>
        </w:rPr>
        <w:t>USD</w:t>
      </w:r>
      <w:r>
        <w:rPr/>
        <w:t xml:space="preserve">, а </w:t>
      </w:r>
      <w:r>
        <w:rPr>
          <w:lang w:val="en-US"/>
        </w:rPr>
        <w:t>Amazon</w:t>
      </w:r>
      <w:r>
        <w:rPr/>
        <w:t xml:space="preserve"> за 3 года – 35 млрд. </w:t>
      </w:r>
      <w:r>
        <w:rPr>
          <w:lang w:val="en-US"/>
        </w:rPr>
        <w:t>USD</w:t>
      </w:r>
      <w:r>
        <w:rPr/>
        <w:t xml:space="preserve">. К пример, капитализация Газпрома составляет 19 млрд. </w:t>
      </w:r>
      <w:r>
        <w:rPr>
          <w:lang w:val="en-US"/>
        </w:rPr>
        <w:t>USD</w:t>
      </w:r>
      <w:r>
        <w:rPr/>
        <w:t>. В чем же секрет таких превращений? Что является главным в этом удивительном механизме?</w:t>
      </w:r>
    </w:p>
    <w:p>
      <w:pPr>
        <w:pStyle w:val="Normal"/>
        <w:rPr/>
      </w:pPr>
      <w:r>
        <w:rPr/>
        <w:tab/>
        <w:t>Как показывает мировой опыт и история динамичное развитие инновационной экономики началось тогда, когда была решена главная проблема развития малых высокотехнологичных компаний – обеспечение финансирования на самой критической – начальной стадии, образно названной «долиной смерти».</w:t>
      </w:r>
    </w:p>
    <w:p>
      <w:pPr>
        <w:pStyle w:val="Normal"/>
        <w:rPr/>
      </w:pPr>
      <w:r>
        <w:rPr/>
        <w:tab/>
        <w:t>На данном этапе компания, как правило, не имеет активов для предоставления их в качества гарантий или залогов, но ей требуются уже значительные (от 200 тыс. до 2 млн.</w:t>
      </w:r>
      <w:r>
        <w:rPr>
          <w:lang w:val="en-US"/>
        </w:rPr>
        <w:t>USD</w:t>
      </w:r>
      <w:r>
        <w:rPr/>
        <w:t>) и долгосрочные (3-7 лет) вложения средств для дальнейшего роста.</w:t>
      </w:r>
    </w:p>
    <w:p>
      <w:pPr>
        <w:pStyle w:val="Normal"/>
        <w:rPr/>
      </w:pPr>
      <w:r>
        <w:rPr/>
        <w:tab/>
        <w:t>Традиционные финансовые институты (банки, инвестиционные компании и т.д.) в силу своей сущности и бизнес подходов не могут инвестировать средства, предоставлять кредиты в такие компании, у которых за «душой» в лучшем случае опытный образец. Это не их сфера деятельности. Нужна была другая бизнес-модель. И она появилась  в виде венчурного капитала, который и взял на себя огромные риски вложений по существу в «нулевые» компании. Однако венчурный капитал в целях снижения риска вносит не только деньги, но и новые производственные, экономические и управленческие отношения между участниками инновационных процессов.</w:t>
        <w:tab/>
      </w:r>
    </w:p>
    <w:p>
      <w:pPr>
        <w:pStyle w:val="Normal"/>
        <w:rPr/>
      </w:pPr>
      <w:r>
        <w:rPr/>
        <w:t>Основные особенности венчурного инвестирования состоят в том, что инвестиции осуществляются:</w:t>
      </w:r>
    </w:p>
    <w:p>
      <w:pPr>
        <w:pStyle w:val="Normal"/>
        <w:rPr/>
      </w:pPr>
      <w:r>
        <w:rPr/>
        <w:t>без залогов и гарантий, но за долю (часть акций) компании и право управления ею, включая смену менеджмента, стратегии развития и т.д.;</w:t>
      </w:r>
    </w:p>
    <w:p>
      <w:pPr>
        <w:pStyle w:val="Normal"/>
        <w:rPr/>
      </w:pPr>
      <w:r>
        <w:rPr/>
        <w:t>в компанию с большим потенциалом роста, объемом рынка, продвигающую новый или имеющий значительные конкурентные преимущества продукт (услуги);</w:t>
      </w:r>
    </w:p>
    <w:p>
      <w:pPr>
        <w:pStyle w:val="Normal"/>
        <w:rPr/>
      </w:pPr>
      <w:r>
        <w:rPr/>
        <w:t>на основе глубокого и систематизированного анализа текущего состояния и перспектив развития компании (</w:t>
      </w:r>
      <w:r>
        <w:rPr>
          <w:lang w:val="en-US"/>
        </w:rPr>
        <w:t>due</w:t>
      </w:r>
      <w:r>
        <w:rPr/>
        <w:t xml:space="preserve"> </w:t>
      </w:r>
      <w:r>
        <w:rPr>
          <w:lang w:val="en-US"/>
        </w:rPr>
        <w:t>diligence</w:t>
      </w:r>
      <w:r>
        <w:rPr/>
        <w:t>);</w:t>
      </w:r>
    </w:p>
    <w:p>
      <w:pPr>
        <w:pStyle w:val="Normal"/>
        <w:rPr/>
      </w:pPr>
      <w:r>
        <w:rPr/>
        <w:t>на длительный срок 5-7 лет – срок совместного проживания с компанией.</w:t>
      </w:r>
    </w:p>
    <w:p>
      <w:pPr>
        <w:pStyle w:val="Normal"/>
        <w:rPr/>
      </w:pPr>
      <w:r>
        <w:rPr/>
        <w:t xml:space="preserve">            </w:t>
      </w:r>
      <w:r>
        <w:rPr/>
        <w:t>Венчурный капитал получает доход на инвестиции (выходит из проекта) путем продажи своей части акций либо на фондовом рынке, либо стратегическому партнеру.</w:t>
      </w:r>
    </w:p>
    <w:p>
      <w:pPr>
        <w:pStyle w:val="Normal"/>
        <w:rPr/>
      </w:pPr>
      <w:r>
        <w:rPr/>
        <w:tab/>
        <w:t>На время реализации венчурного проекта формируется команда, состоящая из представителей венчурного капитала, изобретателей и менеджеров, которые имеют единую цель – получение высоких доходов за счет активного роста,  капитализации их общей инновационной компании.</w:t>
      </w:r>
    </w:p>
    <w:p>
      <w:pPr>
        <w:pStyle w:val="Normal"/>
        <w:rPr/>
      </w:pPr>
      <w:r>
        <w:rPr/>
        <w:tab/>
        <w:t>Таким образом, для создания и развития инновационной экономики, активизации процессов коммерциализации высоких технологий ключевым моментом является создание венчурных фондов и их управляющих компаний, как главной формы жизнедеятельности венчурного капитала.</w:t>
      </w:r>
    </w:p>
    <w:p>
      <w:pPr>
        <w:pStyle w:val="Normal"/>
        <w:rPr/>
      </w:pPr>
      <w:r>
        <w:rPr/>
        <w:tab/>
        <w:t xml:space="preserve">В России эти процессы идут медленно, мучительно. Число реально действующих венчурных фондов – единицы. В чем же проблемы? Наш анализ и практический опыт создания российского венчурного фонда показывает, что ключевая проблема – это низкая конкурентоспособность инновационного сектора экономики в России, которая результируется в: </w:t>
      </w:r>
    </w:p>
    <w:p>
      <w:pPr>
        <w:pStyle w:val="Normal"/>
        <w:rPr/>
      </w:pPr>
      <w:r>
        <w:rPr>
          <w:rFonts w:cs="Verdana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/>
        <w:t>дефиците венчурного капитала;</w:t>
      </w:r>
    </w:p>
    <w:p>
      <w:pPr>
        <w:pStyle w:val="Normal"/>
        <w:rPr/>
      </w:pPr>
      <w:r>
        <w:rPr/>
        <w:t xml:space="preserve">● </w:t>
      </w:r>
      <w:r>
        <w:rPr/>
        <w:t>дефиците подготовленных инновационных компаний;</w:t>
      </w:r>
    </w:p>
    <w:p>
      <w:pPr>
        <w:pStyle w:val="Normal"/>
        <w:rPr/>
      </w:pPr>
      <w:r>
        <w:rPr/>
        <w:t xml:space="preserve">● </w:t>
      </w:r>
      <w:r>
        <w:rPr/>
        <w:t>дефиците менеджеров управляющих компаний венчурными фондами и инновационных компаний;</w:t>
      </w:r>
    </w:p>
    <w:p>
      <w:pPr>
        <w:pStyle w:val="Normal"/>
        <w:rPr/>
      </w:pPr>
      <w:r>
        <w:rPr/>
        <w:t xml:space="preserve">● </w:t>
      </w:r>
      <w:r>
        <w:rPr/>
        <w:t>дефиците знаний и опыта в этой сфере всех потенциальных участников процессов (инвесторов, менеджеров, изобретателей) касательно венчурного капитала.</w:t>
      </w:r>
    </w:p>
    <w:p>
      <w:pPr>
        <w:pStyle w:val="Normal"/>
        <w:rPr/>
      </w:pPr>
      <w:r>
        <w:rPr/>
        <w:t>Действительно, кому из российских представителей бизнеса придет в голову вкладывать средства в высокорисковую, по существу неизвестную сферу бизнеса, в то время когда имеются чрезвычайно выгодные и понятные области инвестиций: недвижимость, торговля, финансы, энергетики и т.д.</w:t>
      </w:r>
    </w:p>
    <w:p>
      <w:pPr>
        <w:pStyle w:val="Normal"/>
        <w:rPr/>
      </w:pPr>
      <w:r>
        <w:rPr/>
        <w:tab/>
        <w:t xml:space="preserve">С другой стороны, отсутствие венчурных фондов тормозит процесс образования и развития инновационных компаний. Изобретатели и менеджеры, которые являются создателями инновационных компаний, зная трудности поиска инвестиций, просто переходят в другие сферы экономической деятельности. Все это приводит к отсутствию спроса на кадры инновационной экономики, что результируется в их малое количество на рынке труда. </w:t>
        <w:tab/>
        <w:t>В настоящее время в России практически нет специалистов в области венчурного капитала.</w:t>
      </w:r>
    </w:p>
    <w:p>
      <w:pPr>
        <w:pStyle w:val="Normal"/>
        <w:rPr/>
      </w:pPr>
      <w:r>
        <w:rPr/>
        <w:tab/>
        <w:t>Что же делать? Прежде всего, следует понять, что конкурентоспособность инновационного сектора, иными словами более выгодные здесь условия функционирования людей, бизнеса способно создать только государство.</w:t>
      </w:r>
    </w:p>
    <w:p>
      <w:pPr>
        <w:pStyle w:val="Normal"/>
        <w:rPr/>
      </w:pPr>
      <w:r>
        <w:rPr/>
        <w:tab/>
        <w:t>Именно государство своими целенаправленными и последовательными мерами административного, правового и экономического (налоги, льготы, гарантии, инвестиции и т.д.) характера может создать условия, которые будут способствовать переливу труда и капитала в эту сферу экономики. Это путь уже успешно прошли ряд стран, опыт которых будет полезно использовать.</w:t>
      </w:r>
    </w:p>
    <w:p>
      <w:pPr>
        <w:pStyle w:val="Normal"/>
        <w:rPr/>
      </w:pPr>
      <w:r>
        <w:rPr/>
        <w:tab/>
        <w:t>В последнее время на государственном уровне предпринимаются определенные шаги, связанные с развитием инновационной экономики, однако пока они носят фрагментальный, не системный характер. В частности, приняты решения по созданию технопарков. Главная цель технопарков – это оказание содействия образованию и развитию инновационных компаний – главных точек роста инновационной экономики. Однако без наличия венчурного капитала вряд ли следует рассчитывать здесь на серьезный прорыв.</w:t>
      </w:r>
    </w:p>
    <w:p>
      <w:pPr>
        <w:pStyle w:val="Normal"/>
        <w:rPr/>
      </w:pPr>
      <w:r>
        <w:rPr/>
        <w:tab/>
        <w:t>Нам представляется, что в нынешних условиях следует пойти двумя параллельными путями.</w:t>
      </w:r>
    </w:p>
    <w:p>
      <w:pPr>
        <w:pStyle w:val="Normal"/>
        <w:rPr/>
      </w:pPr>
      <w:r>
        <w:rPr/>
        <w:tab/>
        <w:t>Первый. На федеральном уровне приступить к выработке решений в виде законов, указов, постановлений, распоряжений и т.д., действие которых направлено на повышение конкурентоспособности и привлекательности для бизнеса инновационного сектора экономики. Понятно, что это путь потребует достаточно длительного времени и значительных усилий.</w:t>
      </w:r>
    </w:p>
    <w:p>
      <w:pPr>
        <w:pStyle w:val="Normal"/>
        <w:rPr/>
      </w:pPr>
      <w:r>
        <w:rPr/>
        <w:tab/>
        <w:t xml:space="preserve">Второй. Исходя из необходимости серьезного ускорения инновационных процессов, следует уже сейчас начать соответствующую работу по консолидации усилий (финансовых, организационных, правовых и т.д.) как государства на федеральном и региональном уровнях, так  и наиболее передовых представителей бизнеса по созданию региональных венчурных фондов. Скорейшее начало их практической деятельности позволит  использовать имеющийся опыт в выработке государственных мер долгосрочного характера в инновационной сфере.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0:48:00Z</dcterms:created>
  <dc:creator>User</dc:creator>
  <dc:description/>
  <dc:language>en-US</dc:language>
  <cp:lastModifiedBy>RFRVT</cp:lastModifiedBy>
  <cp:lastPrinted>2005-03-21T12:51:00Z</cp:lastPrinted>
  <dcterms:modified xsi:type="dcterms:W3CDTF">2005-06-07T10:48:00Z</dcterms:modified>
  <cp:revision>3</cp:revision>
  <dc:subject/>
  <dc:title>А</dc:title>
</cp:coreProperties>
</file>